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g.H.Flodrová - architektonicko stavební projektová kancelář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Lužická 19,616 00 Brno,tel.543242188,73794548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žárně bezpečnostní řešení stavby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renštát pod Radhoštěm p.č.1613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konstrukce Domu kultur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projekt pro stavební povolení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vestor: Město Frenštát pod Radhoštěm, IČ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ypracovala: Ing.H.Flodrov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kázka číslo: F 2014 37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žárně bezpečnostní řešení stavb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1.Úvod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Předkládaný projekt řeší zřízení osobního neevakuačního výtahu v ob</w:t>
        <w:softHyphen/>
        <w:t>jektu Domu kultury. Stávající objekt není členěn na požární úseky, požární řešení objek</w:t>
        <w:softHyphen/>
        <w:t>tu nemá projektant k dispozici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Podkladem pro zpracování požárně bezpečnostího řešení byl pro</w:t>
        <w:softHyphen/>
        <w:t>jekt pro stavební povolení vypracovaný v březnu 2014 atelierem Velehradský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2. Situování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Stávající objekt je samostatně stojící mezi ulicemi Mariánskou a Dr.Parmy. Vstup do objektu je z ulice Mariánské . Příjezdové komunikace zůstávají bez změn a vy</w:t>
        <w:softHyphen/>
        <w:t>ho</w:t>
        <w:softHyphen/>
        <w:t>vují požadavkům ČSN 73 0802 na přístupové komunikace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3. Popis stávajícího objektu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Stávající objekt je dvoupodlažní, podsklepený se sedlovou střechou. V podzemním podlaží je technické zázemí Domu kultury. V 1.podlaží je klubovna, kancelá</w:t>
        <w:softHyphen/>
        <w:t>ře, knihovna a hygienické zázemí. Ve 2. podlaží je z foyeru přístupné občerstvení, hygi</w:t>
        <w:softHyphen/>
        <w:t>enické zázemí a víceúčelový sál s jevištěm, šatnami a klubovnami. Z foyeru vedou do vstupní haly v 1.podlaží dvě schodiště. U severního schodiště je předkládaným projek</w:t>
        <w:softHyphen/>
        <w:t>tem navržen osobní výtah se strojem ve výtahové šachtě v nejvyšším podlaží. Výtah tvoří samostatný požární úsek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Objekt je zděný s kombinací železobetonového skeletu a stropů nad podlažími. Krov je z železobetonových vazníků s ocelovými táhly. Výška objektu z hle</w:t>
        <w:softHyphen/>
        <w:t>diska požární ochrany je 4,2 m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4. Popis úprav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Úpravy objektu spočívají ve vyzdění výtahové šachty vedle severního schodiště přes všechna podlaží a ve vybourání otvoru ve stropech. Do nových otvorů ve schodišťové stěně v každém podlaží budou osazeny automatické centrální dveře do vý</w:t>
        <w:softHyphen/>
        <w:t xml:space="preserve">tahové šachty a osazena výtahová technologie.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5. Rozdělení na požární úseky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Úpravy jsou posuzovány podle ČSN 73 0834 - Změny sta</w:t>
        <w:softHyphen/>
        <w:t>veb jako změny staveb skupiny II. Nová výtahová šachta je podle čl.5.1.1 ČSN 73 0834 samo</w:t>
        <w:softHyphen/>
        <w:t>statným požárním úsekem, který je podle čl.8.10.2 ČSN 73 0802 zařazen do II.stupně požární bezpečnosti. Do zbývající části objektu není zasahováno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6. Posouzení konstrukcí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/>
      </w:pPr>
      <w:r>
        <w:rPr>
          <w:rFonts w:cs="Arial" w:ascii="Arial" w:hAnsi="Arial"/>
        </w:rPr>
        <w:tab/>
        <w:t xml:space="preserve">Stávající konstrukční systém je </w:t>
      </w:r>
      <w:r>
        <w:rPr>
          <w:rFonts w:cs="Arial" w:ascii="Arial" w:hAnsi="Arial"/>
          <w:b/>
          <w:bCs/>
        </w:rPr>
        <w:t>nehořlavý</w:t>
      </w:r>
      <w:r>
        <w:rPr>
          <w:rFonts w:cs="Arial" w:ascii="Arial" w:hAnsi="Arial"/>
        </w:rPr>
        <w:t>. Výtahová šachta je zděná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/>
      </w:pPr>
      <w:r>
        <w:rPr>
          <w:rFonts w:cs="Arial" w:ascii="Arial" w:hAnsi="Arial"/>
          <w:b/>
          <w:bCs/>
        </w:rPr>
        <w:t>Výtahová šachta</w:t>
      </w:r>
      <w:r>
        <w:rPr>
          <w:rFonts w:cs="Arial" w:ascii="Arial" w:hAnsi="Arial"/>
        </w:rPr>
        <w:t xml:space="preserve"> - požadavek</w:t>
        <w:tab/>
        <w:t>požárně dělicí konstrukce EI 30 DP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ožární uzávěry otvorů      EW 15 DP1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šachta je zděná z voštinových cihel tl. 250 mm s požární odolností REI 180 DP 1 - vy</w:t>
        <w:softHyphen/>
        <w:t>hovuje pro III.SPB, který lze předpokládat u DK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veře do výtahové šachty budou  min. typu EW 15 DP 1 - vyhovuje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ozvaděč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zvaděč bude součástí  rámu dveří nebo bude umístěn vedle výtahu a napojen na stá</w:t>
        <w:softHyphen/>
        <w:t>vající elektrorozvody. Rozvaděč nemusí splňovat požadavky podle po</w:t>
        <w:softHyphen/>
        <w:t>známky čl.6.1.7 ČSN 73 0810:2009, v případě že má napětí větší než 200 V, ale jistič je menší než 25 A a nejedná se o technologickou elektrickou rozvodnu. V případě, že bude použit jistič s více než 25 A, je nutné splnit požadavky čl.6.1.7 ČSN 73 0810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ostupy </w:t>
      </w:r>
      <w:r>
        <w:rPr>
          <w:rFonts w:cs="Arial" w:ascii="Arial" w:hAnsi="Arial"/>
        </w:rPr>
        <w:t>rozvodů elektroinstalací požárně dělicími konstrukcemi musí být nehořlavě do- těsněny atestovanými protipožárními tmely nebo jinými materiály.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upy požárně dělicími konstrukcemi budou těsněny podle čl.6.2.2 ČSN 73 0810 : 2009 takto: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abelové a jiné elektrické rozvody tvořené svazkem vodičů, pokud prostupují jed</w:t>
        <w:softHyphen/>
        <w:t>ním otvorem, mající izolace šířící požár a jejich hmotnost je větší než 1,0 kg/m systémové těs</w:t>
        <w:softHyphen/>
        <w:t>nění EI - UC, požární odolnost v minutách podle odolnosti stěny min.60 min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stupy realizované podle čl.6.2.2 ČSN 73 0810 musí být označeny štítkem podle §9 odst.6 vyhlášky č.23/2008 Sb.s informacemi o: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ární odolnosti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ruhu a typu ucpávky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atu provedení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rmě, adrese a jméně zhotovitele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značení výrobce systému</w:t>
      </w:r>
      <w:r>
        <w:rPr/>
        <w:t xml:space="preserve"> 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Výtahovou šachtu osobního neevakuačního výtahu nelze odvětrat podle čl.8.10.5 ČSN 73 0802  nad úrovní nejvyšší polohy výtahové klece s přívodem vzdu</w:t>
        <w:softHyphen/>
        <w:t>chu v nej</w:t>
        <w:softHyphen/>
        <w:t>nižší úrovni. Výtah je podle metodického stanoviska GŘ HZS ČR a Unie výta</w:t>
        <w:softHyphen/>
        <w:t>hové</w:t>
        <w:softHyphen/>
        <w:t>ho průmyslu ČR z 25.4.2012 posu</w:t>
        <w:softHyphen/>
        <w:t>zo</w:t>
        <w:softHyphen/>
        <w:t>ván jako celek, tedy jako stroj  se zabudova</w:t>
        <w:softHyphen/>
        <w:t>ným elektrickým, strojním a dalším zařízením. Elektrická zařízení  a rozvody, které jsou sou</w:t>
        <w:softHyphen/>
        <w:t>částí dodávaného výtahu ( vlečné a ovládací kabely, osvětlení kabiny,elektromotory atd. ) musí výlučně splňovat technické podmínky uvedené v normách řady EN 81 - xx. Poža</w:t>
        <w:softHyphen/>
        <w:t>davky na přípojné kabely jsou stanoveny čl.12.9.3 ČSN 73 0802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ýtah bude opatřen tabulkou „Nepoužívat v případě požáru“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V posledním podlaží u výtahu bude osazen 1 přenosný hasicí přístroj CO2 s hasicí schopností 55B.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7. Použité předpisy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SN 73 0802</w:t>
        <w:tab/>
        <w:t>Požární bezpečnost staveb - nevýrobní objekty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SN 73 0810</w:t>
        <w:tab/>
        <w:t>Společná ustanovení + Z1, Z2, Z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ČSN 73 0834</w:t>
        <w:tab/>
        <w:t>Změny staveb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rno, duben 2014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jc w:val="right"/>
        <w:rPr/>
      </w:pPr>
      <w:r>
        <w:rPr>
          <w:rFonts w:cs="Arial" w:ascii="Arial" w:hAnsi="Arial"/>
        </w:rPr>
        <w:t>Vypracovala: Ing.H.</w:t>
      </w:r>
      <w:r>
        <w:rPr/>
        <w:t xml:space="preserve"> </w:t>
      </w:r>
      <w:r>
        <w:rPr>
          <w:rFonts w:cs="Arial" w:ascii="Arial" w:hAnsi="Arial"/>
        </w:rPr>
        <w:t>Flodrová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37" w:top="1446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Frenštát pod Radhoštěm - rekonstrukce Domu kultury                                                                         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kázkové číslo: F 2014 37</w:t>
    </w:r>
  </w:p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51:00Z</dcterms:created>
  <dc:creator>Ing. Helena Flodrová</dc:creator>
  <dc:description/>
  <cp:keywords/>
  <dc:language>en-US</dc:language>
  <cp:lastModifiedBy>Ing. Helena Flodrová</cp:lastModifiedBy>
  <dcterms:modified xsi:type="dcterms:W3CDTF">2014-04-02T20:51:00Z</dcterms:modified>
  <cp:revision>2</cp:revision>
  <dc:subject/>
  <dc:title>Ing</dc:title>
</cp:coreProperties>
</file>