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KOMUNIKACE  PAPRATNÁ – k propustku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komunikace v intravilánu obce Frenštát p.R. v místní části Papratná v úseku komunikace k Žabárně po propuste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komunikace v délce 100,0 m v šířce 3,1 m bude vyfrézovaná a opravena novou vrstvou asfaltobetonu se spojovacím živičným postřikem. Stávající výtluky budou odřezány, vysekány, vyčištěny, zaplněny asfaltovou směsí a zhutněny. Na vyspravenou a vyfrézovanou vozovku bude pomocí spojovacího postřiku položena nová asfaltobetonová vrstva ACO 11 tl.5c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e provedena úprava styčných spar, krajnice budou zpevněny asfaltovým recyklátem.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stávajícího asfaltu frézováním v tloušťce cca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nánosů na krajnicí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odřezány, vysekány, vyčišt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zaplněny asfaltovou směsí a zhutn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dfrézovaný povrch bude proveden spojovací postři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ojovací postřik a asfaltový beton ACO 11 v tl.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rajnice budou zpevněny asfaltovým recykláte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2/2019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18-04-17T17:16:00Z</cp:lastPrinted>
  <dcterms:modified xsi:type="dcterms:W3CDTF">2019-02-05T22:09:00Z</dcterms:modified>
  <cp:revision>51</cp:revision>
  <dc:subject/>
  <dc:title>T E C H N I C K Á    Z P R Á V A</dc:title>
</cp:coreProperties>
</file>