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KOMUNIKACE  NA ULICI MARKOVA – ke kapličce,  FRENŠTÁT P.R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Frenštát pod Radhoštěm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náměstí Míru 1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4 01 Frenštát p.R.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785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ředmětem TP a položkového rozpočtu je oprava stávající místní  komunikace v intravilánu obce Frenštát p.R. na ulici Markova. Jedná se o část komunikace na parc.č. 4371/2 od tzv.tankové cesty směrem ke kapličce na kopečku Marek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távající asfaltová komunikace v délce 440,0 m v šířce 3,5 m je ve špatném technickém stavu. Stávající asfaltový povrch bude vyfrézován a opraven novou vrstvou asfaltobetonu se spojovacím živičným postřikem. Výtluky budou odřezány, vysekány, vyčištěny, zaplněny asfaltovou směsí a zhutněny. Na vyspravenou a vyfrézovanou vozovku bude pomocí spojovacího postřiku položena nová asfaltobetonová vrstva ACO 11 tl.5c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bude odvezen na skládku.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čištění stávající komunika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odstranění stávajícího asfaltu frézováním v tloušťce cca 5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nánosů na krajnicích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odřezány, vysekány, vyčišt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pis prací – skladba nového povrch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zaplněny asfaltovou směsí a zhutněny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na odfrézovaný povrch bude proveden spojovací postřik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ojovací postřik a asfaltový beton ACO 11 v tl. 5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krajnice budou zpevněny asfaltovým recykláte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vjezdy na stávající parcely budou výškově upraveny, bude provedeno nutné přeložení dlažby, odřezání betonu a úprava spáry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2/2019</w:t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04:00Z</dcterms:created>
  <dc:creator>Januš</dc:creator>
  <dc:description/>
  <cp:keywords/>
  <dc:language>en-US</dc:language>
  <cp:lastModifiedBy>Lenka Szabó</cp:lastModifiedBy>
  <cp:lastPrinted>2018-04-17T17:16:00Z</cp:lastPrinted>
  <dcterms:modified xsi:type="dcterms:W3CDTF">2019-06-19T11:04:00Z</dcterms:modified>
  <cp:revision>2</cp:revision>
  <dc:subject/>
  <dc:title>T E C H N I C K Á    Z P R Á V A</dc:title>
</cp:coreProperties>
</file>