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Rekonstrukce ul. Havlíčkovy ve Frenštátě p/R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řeložka vodovodního řadu DN 80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akázkové číslo: 041/202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Archivní číslo : 041/202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tupeň         : Dokumentace pro provádění stavb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Souprava  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Vypracoval     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Investor       : Město Frenštát pod Radhoštěm, nám. Míru 1, </w:t>
      </w:r>
    </w:p>
    <w:p>
      <w:pPr>
        <w:pStyle w:val="Prosttext"/>
        <w:ind w:left="2127" w:hanging="0"/>
        <w:rPr/>
      </w:pPr>
      <w:r>
        <w:rPr>
          <w:rFonts w:eastAsia="Courier New"/>
        </w:rPr>
        <w:t xml:space="preserve">     </w:t>
      </w:r>
      <w:r>
        <w:rPr/>
        <w:t>744 01 Frenštát p/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Datum          : březen 2022</w:t>
      </w:r>
    </w:p>
    <w:p>
      <w:pPr>
        <w:pStyle w:val="Prosttext"/>
        <w:rPr/>
      </w:pPr>
      <w:r>
        <w:rPr/>
      </w:r>
    </w:p>
    <w:p>
      <w:pPr>
        <w:pStyle w:val="Prosttext"/>
        <w:rPr>
          <w:u w:val="single"/>
        </w:rPr>
      </w:pPr>
      <w:r>
        <w:rPr>
          <w:u w:val="single"/>
        </w:rPr>
        <w:t>Seznam příloh: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b/>
          <w:b/>
          <w:spacing w:val="-1"/>
        </w:rPr>
      </w:pPr>
      <w:r>
        <w:rPr>
          <w:rFonts w:eastAsia="Courier New"/>
          <w:b/>
        </w:rPr>
        <w:t xml:space="preserve">    </w:t>
      </w:r>
      <w:r>
        <w:rPr>
          <w:b/>
          <w:spacing w:val="-9"/>
        </w:rPr>
        <w:t xml:space="preserve">A.   </w:t>
      </w:r>
      <w:r>
        <w:rPr>
          <w:b/>
        </w:rPr>
        <w:t>Průvodní zpráva</w:t>
      </w:r>
    </w:p>
    <w:p>
      <w:pPr>
        <w:pStyle w:val="Prosttex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  <w:spacing w:val="-14"/>
        </w:rPr>
        <w:t>B.</w:t>
      </w:r>
      <w:r>
        <w:rPr>
          <w:b/>
        </w:rPr>
        <w:t xml:space="preserve">   Souhrnná technická zpráva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spacing w:lineRule="auto" w:line="360"/>
        <w:rPr/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C.   </w:t>
      </w:r>
      <w:r>
        <w:rPr>
          <w:b/>
        </w:rPr>
        <w:t>Situační výkresy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1. Situace oblasti</w:t>
        <w:tab/>
        <w:tab/>
        <w:tab/>
        <w:tab/>
        <w:tab/>
        <w:tab/>
        <w:t>1: 10000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2. Katastrální situační výkres</w:t>
        <w:tab/>
        <w:tab/>
        <w:tab/>
        <w:tab/>
        <w:t>1: 1 000</w:t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</w:t>
      </w:r>
      <w:r>
        <w:rPr/>
        <w:t>C.3. Koordinační situační výkres</w:t>
        <w:tab/>
        <w:tab/>
        <w:tab/>
        <w:tab/>
        <w:t>1:   500</w:t>
      </w:r>
    </w:p>
    <w:p>
      <w:pPr>
        <w:pStyle w:val="Prosttext"/>
        <w:rPr/>
      </w:pPr>
      <w:r>
        <w:rPr/>
      </w:r>
    </w:p>
    <w:p>
      <w:pPr>
        <w:pStyle w:val="Prosttext"/>
        <w:spacing w:lineRule="auto" w:line="360"/>
        <w:rPr/>
      </w:pPr>
      <w:r>
        <w:rPr>
          <w:rFonts w:eastAsia="Courier New"/>
          <w:b/>
        </w:rPr>
        <w:t xml:space="preserve">    </w:t>
      </w:r>
      <w:r>
        <w:rPr>
          <w:b/>
          <w:spacing w:val="-7"/>
        </w:rPr>
        <w:t xml:space="preserve">D.   </w:t>
      </w:r>
      <w:r>
        <w:rPr>
          <w:b/>
        </w:rPr>
        <w:t>Dokumentace stavebních objektů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1.   Technická zpráva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2.   Situace stavby  </w:t>
        <w:tab/>
        <w:tab/>
        <w:t xml:space="preserve">   </w:t>
        <w:tab/>
        <w:tab/>
        <w:t xml:space="preserve">      </w:t>
        <w:tab/>
        <w:t>1:   250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3.   Podélný profil vodovodu         </w:t>
        <w:tab/>
        <w:tab/>
        <w:tab/>
        <w:t>1:   250/100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.4.   Vzorový řez uložení potrubí 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5.   Kladečský plán vodovodu vč. přípojek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6.   Úprava pro vyhledávání potrubí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7.   Zajišťovací betonové bloky</w:t>
      </w:r>
    </w:p>
    <w:p>
      <w:pPr>
        <w:pStyle w:val="Normal"/>
        <w:spacing w:lineRule="auto" w:line="276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.8.   Souřadnice lomových bod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.   Dokladová část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F.   Nákladová část 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  <w:tab/>
      </w:r>
      <w:r>
        <w:rPr>
          <w:b/>
          <w:sz w:val="28"/>
          <w:szCs w:val="28"/>
          <w:u w:val="single"/>
        </w:rPr>
        <w:t>Průvodní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ázev stavby</w:t>
      </w:r>
    </w:p>
    <w:p>
      <w:pPr>
        <w:pStyle w:val="Normal"/>
        <w:ind w:left="708" w:hanging="0"/>
        <w:rPr/>
      </w:pPr>
      <w:r>
        <w:rPr/>
        <w:t>Rekonstrukce ul. Havlíčkovy ve Frenštátě pod Radhoštěm</w:t>
      </w:r>
    </w:p>
    <w:p>
      <w:pPr>
        <w:pStyle w:val="Normal"/>
        <w:ind w:left="708" w:hanging="0"/>
        <w:rPr/>
      </w:pPr>
      <w:r>
        <w:rPr/>
        <w:t>Přeložka vodovodního řadu DN 8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b)  místo stavby (adresa, čísla popisná, katastrální území, parcelní čísla pozemků)</w:t>
      </w:r>
    </w:p>
    <w:p>
      <w:pPr>
        <w:pStyle w:val="Normal"/>
        <w:ind w:left="708" w:hanging="0"/>
        <w:rPr/>
      </w:pPr>
      <w:r>
        <w:rPr/>
        <w:t>ul. Havlíčkova, Frenštát p/R, k.ú. Frenštát p/R: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p.č. 4286/1; 4286/28; 4286/35; st.38/2; st.38/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předmět dokumentace (nová stavba nebo změna dokončené stavby, trvalá nebo</w:t>
      </w:r>
    </w:p>
    <w:p>
      <w:pPr>
        <w:pStyle w:val="Normal"/>
        <w:spacing w:lineRule="auto" w:line="276"/>
        <w:ind w:firstLine="992"/>
        <w:rPr>
          <w:u w:val="single"/>
        </w:rPr>
      </w:pPr>
      <w:r>
        <w:rPr>
          <w:u w:val="single"/>
        </w:rPr>
        <w:t>dočasná stavba, účel užívání stavby</w:t>
      </w:r>
    </w:p>
    <w:p>
      <w:pPr>
        <w:pStyle w:val="Normal"/>
        <w:ind w:left="708" w:hanging="0"/>
        <w:jc w:val="both"/>
        <w:rPr/>
      </w:pPr>
      <w:r>
        <w:rPr/>
        <w:t>Předmětem projektové dokumentace je přeložka vodovodního řadu LT DN80 dle podmínek SmVaK a.s. Ostrava jako vlastníka a provozovatele dotčeného vodovodu. K přeložení trasy dojde vzhledem ke stavebním úpravám ploch před budovou městského úřadu a zřízení nového chodníkového tělesa a přilehlé dlážděné komunikace.</w:t>
      </w:r>
    </w:p>
    <w:p>
      <w:pPr>
        <w:pStyle w:val="Normal"/>
        <w:ind w:left="708" w:hanging="0"/>
        <w:jc w:val="both"/>
        <w:rPr/>
      </w:pPr>
      <w:r>
        <w:rPr/>
        <w:t>Součástí prací bude přepojení 3 ks stáv. vodovodních přípojek z potrubí PE DN25, a výměna 1 ks přípojky z potrubí PE DN80  (do budovy Měst.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.1.2</w:t>
        <w:tab/>
        <w:t xml:space="preserve">Údaje o žadateli  </w:t>
      </w:r>
      <w:r>
        <w:rPr/>
        <w:t xml:space="preserve">          </w:t>
      </w:r>
    </w:p>
    <w:p>
      <w:pPr>
        <w:pStyle w:val="Normal"/>
        <w:ind w:firstLine="708"/>
        <w:rPr/>
      </w:pPr>
      <w:r>
        <w:rPr/>
        <w:t>Město Frenštát pod Radhoštěm, nám. Míru 1, 744 01 Frenštát pod Radhoště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A.1.3</w:t>
        <w:tab/>
        <w:t>Údaje o zpracovateli společné dokumentace</w:t>
      </w:r>
    </w:p>
    <w:p>
      <w:pPr>
        <w:pStyle w:val="Normal"/>
        <w:ind w:left="708" w:hanging="0"/>
        <w:rPr/>
      </w:pPr>
      <w:r>
        <w:rPr/>
        <w:t>Ing. Lubomír Novák - AVONA, IČ 12650757, Divadelní 14, Nový Jičín</w:t>
      </w:r>
    </w:p>
    <w:p>
      <w:pPr>
        <w:pStyle w:val="Normal"/>
        <w:ind w:left="708" w:hanging="0"/>
        <w:rPr/>
      </w:pPr>
      <w:r>
        <w:rPr/>
        <w:t>Autorizace: VH 110047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.  Členění stavby na objekty a technická a technologická zařízení</w:t>
      </w:r>
    </w:p>
    <w:p>
      <w:pPr>
        <w:pStyle w:val="Normal"/>
        <w:ind w:firstLine="700"/>
        <w:rPr/>
      </w:pPr>
      <w:r>
        <w:rPr/>
        <w:t xml:space="preserve">Jedná se o jeden stavební objekt.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A.3  Seznam vstupní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zí mapa EN v měřítku 1:1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robná mapa 1:250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Vypracoval:</w:t>
      </w:r>
    </w:p>
    <w:p>
      <w:pPr>
        <w:pStyle w:val="Normal"/>
        <w:ind w:left="5672" w:firstLine="709"/>
        <w:rPr/>
      </w:pPr>
      <w:r>
        <w:rPr/>
        <w:t>Ing. Lubomír Nová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  <w:tab/>
      </w:r>
      <w:r>
        <w:rPr>
          <w:b/>
          <w:sz w:val="28"/>
          <w:szCs w:val="28"/>
          <w:u w:val="single"/>
        </w:rPr>
        <w:t>Souhrnná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1  Popis území 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charakteristika území a stavebního pozemku, zastavěné území a nezastavěné území,</w:t>
      </w:r>
    </w:p>
    <w:p>
      <w:pPr>
        <w:pStyle w:val="Normal"/>
        <w:spacing w:lineRule="auto" w:line="276"/>
        <w:ind w:left="708" w:firstLine="285"/>
        <w:jc w:val="both"/>
        <w:rPr>
          <w:u w:val="single"/>
        </w:rPr>
      </w:pPr>
      <w:r>
        <w:rPr>
          <w:u w:val="single"/>
        </w:rPr>
        <w:t>soulad navrh. stavby s charakterem území, dosavadní využití a zastavěnost území</w:t>
      </w:r>
    </w:p>
    <w:p>
      <w:pPr>
        <w:pStyle w:val="Normal"/>
        <w:ind w:left="708" w:hanging="0"/>
        <w:jc w:val="both"/>
        <w:rPr/>
      </w:pPr>
      <w:r>
        <w:rPr/>
        <w:t>Staveniště se nachází v dlážděných plochách komunikací v centru města Frenštát pod Radhoštěm se stáv. uliční zástavbou budov občanské vybavenosti. Území má mírný podélný i příčný spád, přístup na budoucí staveniště je z přilehlých místních komunikací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b)  údaje o souladu s územně plánovací dokumentací, s cíli a úkoly územního plánová-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 </w:t>
      </w:r>
      <w:r>
        <w:rPr>
          <w:u w:val="single"/>
        </w:rPr>
        <w:t>ní, včetně informace o územně plánovací dokumentaci</w:t>
      </w:r>
    </w:p>
    <w:p>
      <w:pPr>
        <w:pStyle w:val="Normal"/>
        <w:ind w:left="708" w:hanging="0"/>
        <w:jc w:val="both"/>
        <w:rPr/>
      </w:pPr>
      <w:r>
        <w:rPr/>
        <w:t>Stavba je v souladu s ÚPD, neovlivní okolní výstavbu a nevyvolá další investice.</w:t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/>
      </w:pPr>
      <w:r>
        <w:rPr>
          <w:u w:val="single"/>
        </w:rPr>
        <w:t xml:space="preserve">c)  informace  o vydaných rozhodnutích o povolení výjimek z obecných požadavků na      </w:t>
      </w:r>
    </w:p>
    <w:p>
      <w:pPr>
        <w:pStyle w:val="Normal"/>
        <w:spacing w:lineRule="auto" w:line="276"/>
        <w:ind w:left="708" w:firstLine="1"/>
        <w:rPr/>
      </w:pPr>
      <w:r>
        <w:rPr/>
        <w:t xml:space="preserve">     </w:t>
      </w:r>
      <w:r>
        <w:rPr>
          <w:u w:val="single"/>
        </w:rPr>
        <w:t>využívání území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ejsou povoleny výjimky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 xml:space="preserve">d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e)  výčet a závěry provedených průzkumů a rozborů (geologický průzkum, hydrogeolo- 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/>
        <w:t xml:space="preserve">      </w:t>
      </w:r>
      <w:r>
        <w:rPr>
          <w:u w:val="single"/>
        </w:rPr>
        <w:t>gický průzkum, stavebně historický průzkum apod.)</w:t>
      </w:r>
    </w:p>
    <w:p>
      <w:pPr>
        <w:pStyle w:val="Normal"/>
        <w:ind w:left="708" w:hanging="0"/>
        <w:jc w:val="both"/>
        <w:rPr/>
      </w:pPr>
      <w:r>
        <w:rPr/>
        <w:t>Výkopové práce budou prováděny v zemině předpokládané třídy těžitelnosti: III.- 60%, IV.- 40%, s úrovní hladiny podzemní vody 3 m pod terénem, průměrná hloubka výkopu je 1,5 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ochrana území podle jiných právních předpisů</w:t>
      </w:r>
    </w:p>
    <w:p>
      <w:pPr>
        <w:pStyle w:val="Normal"/>
        <w:ind w:left="708" w:hanging="0"/>
        <w:jc w:val="both"/>
        <w:rPr/>
      </w:pPr>
      <w:r>
        <w:rPr/>
        <w:t>Stavební pozemek není součásti chráněného ani záplavového území. Dojde k dotčení ochranných pásem inženýrských sítí. V průběhu výstavby musí být respektována ustanovení ČSN (zejména ČSN 736005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g)  poloha vzhledem k záplavovému území, poddolovanému území apod.</w:t>
      </w:r>
    </w:p>
    <w:p>
      <w:pPr>
        <w:pStyle w:val="Normal"/>
        <w:ind w:left="708" w:hanging="0"/>
        <w:jc w:val="both"/>
        <w:rPr/>
      </w:pPr>
      <w:r>
        <w:rPr/>
        <w:t>Stavební pozemek není součástí záplavového území. Stavba vodovodu je mimo seismicky aktivní oblast, poddolovaná území a speciální ochranná a bezpečnostní pás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)  vliv stavby na okolní stavby a pozemky, ochrana okolí, vliv stavby na odtokové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oměry v území</w:t>
      </w:r>
    </w:p>
    <w:p>
      <w:pPr>
        <w:pStyle w:val="Normal"/>
        <w:ind w:left="708" w:hanging="0"/>
        <w:jc w:val="both"/>
        <w:rPr/>
      </w:pPr>
      <w:r>
        <w:rPr/>
        <w:t>Stavba nemá žádný vliv na okolní stavby a pozemky, nedojde k ovlivnění odtokových poměrů v daném územ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požadavky na asanace, demolice, kácení dřevin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j)  požadavky na maximální dočasné a trvalé zábory zemědělského půdního fondu nebo</w:t>
      </w:r>
    </w:p>
    <w:p>
      <w:pPr>
        <w:pStyle w:val="Normal"/>
        <w:spacing w:lineRule="auto" w:line="276"/>
        <w:ind w:left="709" w:firstLine="284"/>
        <w:jc w:val="both"/>
        <w:rPr>
          <w:u w:val="single"/>
        </w:rPr>
      </w:pPr>
      <w:r>
        <w:rPr>
          <w:u w:val="single"/>
        </w:rPr>
        <w:t>pozemků určených k plnění funkce lesa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k)  územně technické podmínky (zejména možnost napojení na stávající dopravní a   </w:t>
      </w:r>
    </w:p>
    <w:p>
      <w:pPr>
        <w:pStyle w:val="Normal"/>
        <w:spacing w:lineRule="auto" w:line="276"/>
        <w:ind w:left="697" w:firstLine="303"/>
        <w:rPr/>
      </w:pPr>
      <w:r>
        <w:rPr>
          <w:u w:val="single"/>
        </w:rPr>
        <w:t>technickou infrastrukturu, možnost bezbariérového přístupu k navrhované stavbě)</w:t>
      </w:r>
    </w:p>
    <w:p>
      <w:pPr>
        <w:pStyle w:val="Normal"/>
        <w:ind w:left="708" w:hanging="0"/>
        <w:jc w:val="both"/>
        <w:rPr/>
      </w:pPr>
      <w:r>
        <w:rPr/>
        <w:t>Překládaný úsek stáv. vodovodu bude napojen na stávající vodovodní potrubí LT DN80 ve správě a provozování SmVaK a.s. Ostrava ve vyznačeném místě. Přístup na staveniště bude z přilehlých komunikac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l)  věcné a časové vazby stavby, podmiňující, vyvolané, související investice</w:t>
      </w:r>
    </w:p>
    <w:p>
      <w:pPr>
        <w:pStyle w:val="Normal"/>
        <w:ind w:left="708" w:hanging="0"/>
        <w:jc w:val="both"/>
        <w:rPr/>
      </w:pPr>
      <w:r>
        <w:rPr/>
        <w:t>Stavba nemá podstatné časové ani věcné vazby na okolí a nevyžaduje žádné další investice. Součástí realizace přeložky vodovodu bude přepojení 4 stáv. vodovodních přípojek - k domu č.p. 31, k budově Mě.Ú. (č.p. 32), k domu č.p. 34 a k provozovně květinářství na p.č. st.25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m)  seznam pozemků podle KN, na kterých se stavba umísťuje a provádí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Jedná se o stavbu na pozemku investora a obce v k.ú. Frenštát p/R:</w:t>
      </w:r>
    </w:p>
    <w:p>
      <w:pPr>
        <w:pStyle w:val="Normal"/>
        <w:ind w:left="708" w:hanging="0"/>
        <w:rPr/>
      </w:pPr>
      <w:r>
        <w:rPr/>
        <w:t>p.č. 4286/1</w:t>
        <w:tab/>
        <w:t>- Město Frenštát pod Radhoštěm, nám. Míru 1, 744 01 Frenštát p/R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4286/28</w:t>
        <w:tab/>
        <w:t>- Město Frenštát pod Radhoštěm, nám. Míru 1, 744 01 Frenštát p/R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4286/35</w:t>
        <w:tab/>
        <w:t>- SSMSK, p.o., Úprkova 795/1, Přívoz, 70200 Ostrava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t.38/2</w:t>
        <w:tab/>
        <w:t>- Město Frenštát pod Radhoštěm, nám. Míru 1, 744 01 Frenštát p/R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t.38/1</w:t>
        <w:tab/>
        <w:t>- Město Frenštát pod Radhoštěm, nám. Míru 1, 744 01 Frenštát p/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>
          <w:u w:val="single"/>
        </w:rPr>
      </w:pPr>
      <w:r>
        <w:rPr>
          <w:u w:val="single"/>
        </w:rPr>
        <w:t>n)  seznam pozemků podle KN, na kterých vznikne ochranné nebo bezpečnostní pásmo</w:t>
      </w:r>
    </w:p>
    <w:p>
      <w:pPr>
        <w:pStyle w:val="Normal"/>
        <w:rPr/>
      </w:pPr>
      <w:r>
        <w:rPr/>
        <w:t xml:space="preserve">            </w:t>
      </w:r>
      <w:r>
        <w:rPr/>
        <w:t>Stavbou nevzniknou ochranná pásma na jiných než stavbou dotčených pozemcí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B.2  Celkový popis stavb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.2.1</w:t>
        <w:tab/>
        <w:t xml:space="preserve">Základní charakteristika stavby a jejího užívání </w:t>
      </w:r>
    </w:p>
    <w:p>
      <w:pPr>
        <w:pStyle w:val="Normal"/>
        <w:ind w:firstLine="709"/>
        <w:rPr/>
      </w:pPr>
      <w:r>
        <w:rPr>
          <w:u w:val="single"/>
        </w:rPr>
        <w:t xml:space="preserve">a)  nová stavba nebo změna dokončené stavby; u změny stavby údaje o jejich součas- 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 xml:space="preserve">ném stavu, závěry stavebně technického, případně stavebně historického průzkumu </w:t>
      </w:r>
    </w:p>
    <w:p>
      <w:pPr>
        <w:pStyle w:val="Normal"/>
        <w:ind w:left="708" w:hanging="0"/>
        <w:jc w:val="both"/>
        <w:rPr/>
      </w:pPr>
      <w:r>
        <w:rPr/>
        <w:t>Jedná se o rekonstrukci  vodovodu v těsné blízkosti původní trasy vod. potrubí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b)  účel užívání stavby</w:t>
      </w:r>
    </w:p>
    <w:p>
      <w:pPr>
        <w:pStyle w:val="Normal"/>
        <w:ind w:left="708" w:hanging="0"/>
        <w:jc w:val="both"/>
        <w:rPr/>
      </w:pPr>
      <w:r>
        <w:rPr/>
        <w:t>Rekonstrukce vodovodu je vyvolána plánovanou celkovou obnovou konstrukčních vrstev zpev. ploch v ul. Havlíčkova. Jedná se o veřejný vodovodní řad sloužící k zásobování pitnou vodo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trvalá nebo dočasná stavba</w:t>
      </w:r>
    </w:p>
    <w:p>
      <w:pPr>
        <w:pStyle w:val="Normal"/>
        <w:ind w:left="708" w:hanging="0"/>
        <w:jc w:val="both"/>
        <w:rPr/>
      </w:pPr>
      <w:r>
        <w:rPr/>
        <w:t>Jedná se o vybudování stavby trvalého charakte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"/>
        <w:rPr>
          <w:u w:val="single"/>
        </w:rPr>
      </w:pPr>
      <w:r>
        <w:rPr>
          <w:u w:val="single"/>
        </w:rPr>
        <w:t xml:space="preserve">d)  informace  o vydaných rozhodnutích o povolení výjimek z technických požadavků </w:t>
      </w:r>
    </w:p>
    <w:p>
      <w:pPr>
        <w:pStyle w:val="Normal"/>
        <w:spacing w:lineRule="auto" w:line="276"/>
        <w:ind w:left="708" w:firstLine="1"/>
        <w:rPr/>
      </w:pPr>
      <w:r>
        <w:rPr/>
        <w:t xml:space="preserve">     </w:t>
      </w:r>
      <w:r>
        <w:rPr>
          <w:u w:val="single"/>
        </w:rPr>
        <w:t>na stavby a techn. požadavků zabezpečujících bezbariérové užívání stavby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ejsou povoleny výjim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e)  informace o tom, zda a v jakých částech dokumentace jsou zohledněny podmínky   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závazných stanovisek dotčených orgánů </w:t>
      </w:r>
    </w:p>
    <w:p>
      <w:pPr>
        <w:pStyle w:val="Normal"/>
        <w:ind w:left="708" w:hanging="0"/>
        <w:jc w:val="both"/>
        <w:rPr/>
      </w:pPr>
      <w:r>
        <w:rPr/>
        <w:t>Podmínky závazných stanovisek dotčených orgánů jsou součástí předložené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firstLine="1"/>
        <w:rPr/>
      </w:pPr>
      <w:r>
        <w:rPr>
          <w:u w:val="single"/>
        </w:rPr>
        <w:t>f)  ochrana stavby podle jiných právních předpisů (kulturní památka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g)  navrhované parametry stavby - zastavěná plocha, obestavěný prostor, užitná plocha, </w:t>
      </w:r>
    </w:p>
    <w:p>
      <w:pPr>
        <w:pStyle w:val="Normal"/>
        <w:spacing w:lineRule="auto" w:line="360"/>
        <w:ind w:left="697" w:firstLine="303"/>
        <w:rPr/>
      </w:pPr>
      <w:r>
        <w:rPr>
          <w:u w:val="single"/>
        </w:rPr>
        <w:t>počet funkčních jednotek a jejich velikosti, apod.)</w:t>
      </w:r>
    </w:p>
    <w:p>
      <w:pPr>
        <w:pStyle w:val="Normal"/>
        <w:ind w:left="708" w:hanging="0"/>
        <w:jc w:val="both"/>
        <w:rPr/>
      </w:pPr>
      <w:r>
        <w:rPr/>
        <w:t>přeložka vodovodu TLT (GGG) DN80</w:t>
        <w:tab/>
        <w:tab/>
        <w:tab/>
        <w:tab/>
        <w:t>68,3 m</w:t>
      </w:r>
    </w:p>
    <w:p>
      <w:pPr>
        <w:pStyle w:val="Normal"/>
        <w:ind w:left="708" w:hanging="0"/>
        <w:jc w:val="both"/>
        <w:rPr/>
      </w:pPr>
      <w:r>
        <w:rPr/>
        <w:t xml:space="preserve">přepojení 3 vod. přípojek PE100 RC SDR11, D32x3 mm   </w:t>
        <w:tab/>
        <w:tab/>
        <w:t xml:space="preserve">  3,0 m</w:t>
      </w:r>
    </w:p>
    <w:p>
      <w:pPr>
        <w:pStyle w:val="Normal"/>
        <w:ind w:left="708" w:hanging="0"/>
        <w:jc w:val="both"/>
        <w:rPr/>
      </w:pPr>
      <w:r>
        <w:rPr/>
        <w:t xml:space="preserve">výměna 1 vod. přípojky PE100 RC SDR11, D90x8,2 mm    </w:t>
        <w:tab/>
        <w:t xml:space="preserve">  7,0 m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h)  základní bilance stavby - potřeby a spotřeby médií a hmot, hospodaření s dešťovou</w:t>
      </w:r>
    </w:p>
    <w:p>
      <w:pPr>
        <w:pStyle w:val="Normal"/>
        <w:spacing w:lineRule="auto" w:line="276"/>
        <w:ind w:firstLine="993"/>
        <w:jc w:val="both"/>
        <w:rPr>
          <w:u w:val="single"/>
        </w:rPr>
      </w:pPr>
      <w:r>
        <w:rPr>
          <w:u w:val="single"/>
        </w:rPr>
        <w:t>vodou, celkové produkované množství a druhy odpadů a emisí, apod</w:t>
      </w:r>
    </w:p>
    <w:p>
      <w:pPr>
        <w:pStyle w:val="Normal"/>
        <w:ind w:left="708" w:hanging="0"/>
        <w:jc w:val="both"/>
        <w:rPr/>
      </w:pPr>
      <w:r>
        <w:rPr/>
        <w:tab/>
        <w:t>Neřeší se – jedná se o rekonstrukci vodovodu přibližně v původní trase a stejné dimenzi  DN80.   Max. průtok vody v potrubí:   Qmax = 4,0 l/s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základní předpoklady výstavby - časové údaje o realizaci stavby, členění na etapy</w:t>
      </w:r>
    </w:p>
    <w:p>
      <w:pPr>
        <w:pStyle w:val="Normal"/>
        <w:shd w:fill="FFFFFF" w:val="clear"/>
        <w:spacing w:lineRule="exact" w:line="250"/>
        <w:ind w:firstLine="1500"/>
        <w:rPr/>
      </w:pPr>
      <w:r>
        <w:rPr/>
        <w:t>zahájení stavby</w:t>
        <w:tab/>
        <w:tab/>
        <w:tab/>
        <w:tab/>
        <w:t xml:space="preserve">           </w:t>
        <w:tab/>
        <w:tab/>
        <w:t>05/2022</w:t>
      </w:r>
    </w:p>
    <w:p>
      <w:pPr>
        <w:pStyle w:val="Normal"/>
        <w:shd w:fill="FFFFFF" w:val="clear"/>
        <w:spacing w:lineRule="auto" w:line="276"/>
        <w:ind w:firstLine="1500"/>
        <w:rPr/>
      </w:pPr>
      <w:r>
        <w:rPr/>
        <w:t>dokončení stavby</w:t>
        <w:tab/>
        <w:tab/>
        <w:tab/>
        <w:tab/>
        <w:t xml:space="preserve">             </w:t>
        <w:tab/>
        <w:t>10/2022</w:t>
      </w:r>
    </w:p>
    <w:p>
      <w:pPr>
        <w:pStyle w:val="Normal"/>
        <w:ind w:firstLine="700"/>
        <w:rPr/>
      </w:pPr>
      <w:r>
        <w:rPr/>
        <w:t>Výstavba bude zahrnovat pouze jednu etapu, během které bude realizovaná celá stavba.</w:t>
      </w:r>
    </w:p>
    <w:p>
      <w:pPr>
        <w:pStyle w:val="Normal"/>
        <w:tabs>
          <w:tab w:val="clear" w:pos="709"/>
          <w:tab w:val="left" w:pos="2190" w:leader="none"/>
        </w:tabs>
        <w:ind w:firstLine="700"/>
        <w:rPr/>
      </w:pPr>
      <w:r>
        <w:rPr/>
        <w:tab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j)  orientační náklady stavby</w:t>
      </w:r>
    </w:p>
    <w:p>
      <w:pPr>
        <w:pStyle w:val="Normal"/>
        <w:ind w:left="708" w:hanging="0"/>
        <w:jc w:val="both"/>
        <w:rPr/>
      </w:pPr>
      <w:r>
        <w:rPr/>
        <w:t>Předpokládaný náklad stavby je cca 0,5 mil. Kč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B.2.2</w:t>
        <w:tab/>
        <w:t>Celkové urbanistické a architektonické řešení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urbanismus – územní regulace, kompozice prostorového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ů na urbanistické řešen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b)  architektonické řešení – kompozice tvarového řešení, materiálové a barevné řešení</w:t>
      </w:r>
    </w:p>
    <w:p>
      <w:pPr>
        <w:pStyle w:val="Normal"/>
        <w:ind w:left="708" w:hanging="0"/>
        <w:jc w:val="both"/>
        <w:rPr/>
      </w:pPr>
      <w:r>
        <w:rPr/>
        <w:t>Jedná se o podzemní stavbu bez požadavku na architektonick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B.2.3</w:t>
        <w:tab/>
        <w:t>Základní charakteristika objektů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stavební řešení</w:t>
      </w:r>
    </w:p>
    <w:p>
      <w:pPr>
        <w:pStyle w:val="Normal"/>
        <w:ind w:left="708" w:hanging="0"/>
        <w:jc w:val="both"/>
        <w:rPr/>
      </w:pPr>
      <w:r>
        <w:rPr/>
        <w:tab/>
        <w:t>Potrubí z tvárné litiny TLT (GGG) DN80 bude položeno do otevřené výkopové rýhy s příložným pažením po celé délce výkopu. Na dno výkopové rýhy se provede štěrkopískový podsyp s uložením vodovodního potrubí. Po uložení potrubí a provedení tlakové zkoušky bude proveden obsyp a hutněný zásyp potrubí štěrkodrtí 0-32 mm na celou výšku výkopu. Následně po kontrole únosnosti budou provedeny konstrukční vrstvy vozovky.</w:t>
      </w:r>
    </w:p>
    <w:p>
      <w:pPr>
        <w:pStyle w:val="Normal"/>
        <w:ind w:left="708" w:hanging="0"/>
        <w:jc w:val="both"/>
        <w:rPr/>
      </w:pPr>
      <w:r>
        <w:rPr/>
        <w:t>Potrubí vod. přípojky pro budovu MěstÚ  DN80 z polyetylenu PE100 RC SDR11 D90x8,2 mm bude položeno do předem bezvýkopově uložené chráničky pod terasou objektu a ukončeno v suterénu objektu novým sdruženým vodoměrem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konstrukční a materiálové řešení</w:t>
      </w:r>
    </w:p>
    <w:p>
      <w:pPr>
        <w:pStyle w:val="Normal"/>
        <w:ind w:left="708" w:hanging="0"/>
        <w:jc w:val="both"/>
        <w:rPr/>
      </w:pPr>
      <w:r>
        <w:rPr/>
        <w:tab/>
        <w:t>Jako materiál je navrženo hrdlové vodovodní potrubí z tvárné litiny TLT (GGG) DN80 (kolena v místě napojení jsou s jištěnými spoji),  plastové vodovodní potrubí PE100 RC D90x8,2 mm a D32x3,0 mm SDR11 a typové litinové vodovodní armatur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mechanická odolnost a stabilita</w:t>
      </w:r>
    </w:p>
    <w:p>
      <w:pPr>
        <w:pStyle w:val="Normal"/>
        <w:ind w:left="708" w:hanging="0"/>
        <w:jc w:val="both"/>
        <w:rPr/>
      </w:pPr>
      <w:r>
        <w:rPr/>
        <w:t>Jako trubní materiál přeložky vodovodu je navrženo potrubí TLT DN 80 mm, které bude uloženo dle podkladů a statického výpočtu výrobců potrubí. Uložení potrubí typové do štěrkopískového lože 15 cm, obsyp potrubí bude hutněn po jednotlivých vrstvách max. 300 mm (Id = 0,98).</w:t>
      </w:r>
    </w:p>
    <w:p>
      <w:pPr>
        <w:pStyle w:val="Normal"/>
        <w:ind w:left="708" w:hanging="0"/>
        <w:jc w:val="both"/>
        <w:rPr/>
      </w:pPr>
      <w:r>
        <w:rPr/>
        <w:t>Jako trubní materiál vodovodních přípojek je navrženo potrubí z  PE100 RC SDR11 D90x8,2 mm a D32x3,0 mm, které bude uloženo dle podkladů a statického výpočtu výrobců potrubí. Uložení potrubí typové do štěrkopískového lože 5 cm, obsyp potrubí bude hutněn po jednotlivých vrstvách max. 300 mm (Id = 0,98). Při dodržení předepsaných postupů a podmínek statických výpočtů výrobce trub nehrozí nebezpečí jejich poškození. Potrubí přípojky DN 80 bude pod tělesem chodníku a terasy na p.č. st.38/2 uloženo v chráničce PE DN 15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.2.4</w:t>
        <w:tab/>
        <w:t>Základní charakteristika technických a technologických zařízení</w:t>
      </w:r>
    </w:p>
    <w:p>
      <w:pPr>
        <w:pStyle w:val="Normal"/>
        <w:ind w:left="708" w:hanging="0"/>
        <w:jc w:val="both"/>
        <w:rPr/>
      </w:pPr>
      <w:r>
        <w:rPr/>
        <w:t>Předložená dokumentace řeší vybudování přeložky stávajícího vodovodního řadu LT DN 80 v délce cca 68,3 m pro gravitační zásobení lokality pitnou vodou. Součástí prací bude výměna 1 ks stávající vodovodní přípojky DN 80 a přepojení 3 ks stávajících vodovodních přípojek DN 2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B.2.5</w:t>
        <w:tab/>
        <w:t>Požárně bezpečnostní řešení</w:t>
      </w:r>
    </w:p>
    <w:p>
      <w:pPr>
        <w:pStyle w:val="Normal"/>
        <w:ind w:left="708" w:hanging="0"/>
        <w:jc w:val="both"/>
        <w:rPr/>
      </w:pPr>
      <w:r>
        <w:rPr/>
        <w:t>Není řešeno. Předmětem PD je rekonstrukce vodovodního potrubí v původní trase a v původní dimenzi – nedochází tedy k žádným změnám oproti výchozímu stav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B.2.6</w:t>
        <w:tab/>
        <w:t>Hygienické požadavky na stavby, požadavky na pracovní a komunální prostředí</w:t>
      </w:r>
    </w:p>
    <w:p>
      <w:pPr>
        <w:pStyle w:val="Normal"/>
        <w:ind w:left="708" w:hanging="0"/>
        <w:jc w:val="both"/>
        <w:rPr/>
      </w:pPr>
      <w:r>
        <w:rPr/>
        <w:tab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B.2.7</w:t>
        <w:tab/>
        <w:t>Zásady ochrany stavby před negativními účinky vnějšího prostředí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u w:val="single"/>
        </w:rPr>
        <w:t>a)  ochrana před pronikáním radonu z podloží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u w:val="single"/>
        </w:rPr>
        <w:t>b)  ochrana před bludnými proudy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u w:val="single"/>
        </w:rPr>
        <w:t>c)  ochrana před technickou seizmicitou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u w:val="single"/>
        </w:rPr>
        <w:t>d)  ochrana před hlukem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u w:val="single"/>
        </w:rPr>
        <w:t>e)  protipovodňová opatření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u w:val="single"/>
        </w:rPr>
        <w:t>f)  ostatní účinky – vliv poddolování, výskyt metanu apod.</w:t>
      </w:r>
    </w:p>
    <w:p>
      <w:pPr>
        <w:pStyle w:val="Normal"/>
        <w:ind w:left="708" w:hanging="0"/>
        <w:jc w:val="both"/>
        <w:rPr/>
      </w:pPr>
      <w:r>
        <w:rPr/>
        <w:t>Uvedené negativní účinky vnějšího prostředí se zde nevyskytuj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B.3  Připojení na technickou infrastrukturu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napojovací místa technické infrastruktury</w:t>
      </w:r>
    </w:p>
    <w:p>
      <w:pPr>
        <w:pStyle w:val="Normal"/>
        <w:ind w:left="708" w:hanging="0"/>
        <w:jc w:val="both"/>
        <w:rPr/>
      </w:pPr>
      <w:r>
        <w:rPr/>
        <w:t xml:space="preserve">Rekonstruovaný vodovodní řad bude napojen na stávající vodovod LT DN 80 v ul. Havlíčkova ve vyznačených místech pomocí výřezu na stáv. potrubí a univerzálních protismykových spojek DN80. 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připojovací rozměry, výkonové kapacity a délky</w:t>
      </w:r>
    </w:p>
    <w:p>
      <w:pPr>
        <w:pStyle w:val="Normal"/>
        <w:ind w:left="1416" w:firstLine="1"/>
        <w:jc w:val="both"/>
        <w:rPr/>
      </w:pPr>
      <w:r>
        <w:rPr/>
        <w:t>- přeložka vodovodu TLT (GGG) DN80</w:t>
        <w:tab/>
        <w:tab/>
        <w:tab/>
        <w:tab/>
        <w:t>68,3 m</w:t>
      </w:r>
    </w:p>
    <w:p>
      <w:pPr>
        <w:pStyle w:val="Normal"/>
        <w:ind w:left="1416" w:firstLine="1"/>
        <w:jc w:val="both"/>
        <w:rPr/>
      </w:pPr>
      <w:r>
        <w:rPr/>
        <w:t xml:space="preserve">- přepojení 3 vod. přípojek PE100 RC SDR11, D32x3 mm    </w:t>
        <w:tab/>
        <w:t xml:space="preserve">  3,0 m</w:t>
      </w:r>
    </w:p>
    <w:p>
      <w:pPr>
        <w:pStyle w:val="Normal"/>
        <w:pBdr>
          <w:bottom w:val="single" w:sz="4" w:space="1" w:color="000000"/>
        </w:pBdr>
        <w:ind w:left="1415" w:firstLine="1"/>
        <w:jc w:val="both"/>
        <w:rPr/>
      </w:pPr>
      <w:r>
        <w:rPr/>
        <w:t xml:space="preserve">- přepojení 1 vod. přípojky PE100 RC SDR11, D90x8,2 mm    </w:t>
        <w:tab/>
        <w:t xml:space="preserve">  7,0 m</w:t>
      </w:r>
    </w:p>
    <w:p>
      <w:pPr>
        <w:pStyle w:val="Normal"/>
        <w:ind w:left="708" w:hanging="0"/>
        <w:jc w:val="both"/>
        <w:rPr/>
      </w:pPr>
      <w:r>
        <w:rPr>
          <w:b/>
          <w:color w:val="FF0000"/>
        </w:rPr>
        <w:t xml:space="preserve">         </w:t>
      </w:r>
      <w:r>
        <w:rPr>
          <w:b/>
          <w:color w:val="FF0000"/>
        </w:rPr>
        <w:tab/>
      </w:r>
      <w:r>
        <w:rPr>
          <w:b/>
        </w:rPr>
        <w:t>Celkem</w:t>
        <w:tab/>
        <w:tab/>
        <w:tab/>
        <w:tab/>
        <w:tab/>
        <w:tab/>
        <w:tab/>
        <w:t>-           78,3 m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B.4  Dopravní řešení</w:t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a)  popis dopravního řešení včetně bezbariérových opatření pro přístupnost a užívání</w:t>
      </w:r>
    </w:p>
    <w:p>
      <w:pPr>
        <w:pStyle w:val="Normal"/>
        <w:ind w:left="708" w:hanging="0"/>
        <w:jc w:val="both"/>
        <w:rPr/>
      </w:pPr>
      <w:r>
        <w:rPr/>
        <w:t>Není řešeno. Případný návrh dopravního značení bude řešen a projednán až při realizaci prací v závislosti na zvoleném postupu prac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b)  napojení území na stávající dopravní infrastrukturu</w:t>
      </w:r>
    </w:p>
    <w:p>
      <w:pPr>
        <w:pStyle w:val="Normal"/>
        <w:ind w:left="708" w:hanging="0"/>
        <w:jc w:val="both"/>
        <w:rPr/>
      </w:pPr>
      <w:r>
        <w:rPr/>
        <w:t>Příjezd na staveniště bude z náměstí Míru. Vzhledem k liniovému charakteru stavby a minimalizaci přesunu výkopku nedojde k přetížení komunikací staveništní doprav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doprava v klidu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pěší a cyklistické stezky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5  Řešení vegetace a souvisejících terénních úprav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terénní úpravy</w:t>
      </w:r>
    </w:p>
    <w:p>
      <w:pPr>
        <w:pStyle w:val="Normal"/>
        <w:ind w:left="708" w:hanging="0"/>
        <w:jc w:val="both"/>
        <w:rPr/>
      </w:pPr>
      <w:r>
        <w:rPr/>
        <w:t>Plochy komunikací dotčené výstavbou budou po ukončení stavby uvedeny do sjízdného stavu, následná realizace vozovek je předmětem navazující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použité vegetační prvky</w:t>
      </w:r>
    </w:p>
    <w:p>
      <w:pPr>
        <w:pStyle w:val="Normal"/>
        <w:ind w:left="708" w:hanging="0"/>
        <w:jc w:val="both"/>
        <w:rPr/>
      </w:pPr>
      <w:r>
        <w:rPr/>
        <w:t>Plochy dotčené výstavbou budou po ukončení stavby ohumusovány a oset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biotechnic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.6  Popis vlivů stavby na životní prostředí a jeho ochrana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vliv na životní prostředí - ovzduší, hluk, voda, odpady a půda</w:t>
      </w:r>
    </w:p>
    <w:p>
      <w:pPr>
        <w:pStyle w:val="Normal"/>
        <w:ind w:left="708" w:hanging="0"/>
        <w:jc w:val="both"/>
        <w:rPr/>
      </w:pPr>
      <w:r>
        <w:rPr/>
        <w:t>Při stavebních pracích bude kladen důraz na maximální omezení prašnosti, na předcházení vzniku odpadů a zajištění přednostního využití odpadů v souladu s ust. § 9a zákona č.541/2020 Sb., o odpadech a o změně některých dalších zákonů, ve znění pozdějších předpisů (dále jen „zákon o odpadech“). Odpady budou zařazovány dle druhů a kategorií dle ust. §5 a §6 zákona o odpadech.</w:t>
      </w:r>
    </w:p>
    <w:p>
      <w:pPr>
        <w:pStyle w:val="Normal"/>
        <w:ind w:left="708" w:hanging="0"/>
        <w:jc w:val="both"/>
        <w:rPr/>
      </w:pPr>
      <w:r>
        <w:rPr/>
        <w:t xml:space="preserve">Stavební odpady budou shromažďovány utříděné podle jednotlivých druhů a kategorií ve shromažďovacích prostředcích v místě vzniku (tj. v místě stavby), budou zabezpečeny před nežádoucím znehodnocením, odcizením nebo únikem, v souladu s ust. §5 vyhlášky MŽP č.273/2021 Sb., o podrobnostech nakládání s odpady, ve znění pozdějších předpisů a převedeny do vlastnictví osobě oprávněné k jejich převzetí podle ust. § 12 odst. 3 zákona o odpadech. </w:t>
      </w:r>
    </w:p>
    <w:p>
      <w:pPr>
        <w:pStyle w:val="Normal"/>
        <w:ind w:left="708" w:hanging="0"/>
        <w:jc w:val="both"/>
        <w:rPr/>
      </w:pPr>
      <w:r>
        <w:rPr/>
        <w:t>Vliv na životní prostředí je jinak minimální. Nedojde ke kácení vzrostlých stromů nebo</w:t>
      </w:r>
    </w:p>
    <w:p>
      <w:pPr>
        <w:pStyle w:val="Normal"/>
        <w:ind w:left="708" w:hanging="0"/>
        <w:jc w:val="both"/>
        <w:rPr/>
      </w:pPr>
      <w:r>
        <w:rPr/>
        <w:t>keřů.  Požadavky z hlediska péče o životní prostředí po dobu výstavby: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Zhotovitel je povinen udržovat své mechanizační prostředky v takovém technickém</w:t>
      </w:r>
    </w:p>
    <w:p>
      <w:pPr>
        <w:pStyle w:val="Normal"/>
        <w:ind w:left="708" w:hanging="0"/>
        <w:jc w:val="both"/>
        <w:rPr/>
      </w:pPr>
      <w:r>
        <w:rPr/>
        <w:t>stavu, aby nemohlo dojít k úniku ropných produktů a to i při jejich skladování. 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>Dle vyhlášky MŽP č. 8/2021 Sb., o Katalogu odpadů, může dojít při stavební činnosti ke vzniku následujících odpadů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18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t. č. odpa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ázev odp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tegorie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01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e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1  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ř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  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l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5 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be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1 t</w:t>
            </w:r>
          </w:p>
        </w:tc>
      </w:tr>
    </w:tbl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b)  vliv na přírodu a krajinu - ochrana dřevin, ochrana památných stromů, ochrana </w:t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rostlin a živočichů, zachování ekologických funkcí a vazeb v krajině, apod.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c)  vliv na soustavu chráněných území Natura 2000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d)  způsob zohlednění podmínek závazného stanoviska posouzení vlivu záměru na ŽP</w:t>
      </w:r>
    </w:p>
    <w:p>
      <w:pPr>
        <w:pStyle w:val="Normal"/>
        <w:ind w:left="708" w:hanging="0"/>
        <w:jc w:val="both"/>
        <w:rPr/>
      </w:pPr>
      <w:r>
        <w:rPr/>
        <w:t>Je součástí P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e)  v případě záměrů spadajících  do režimu zákona  o integrované prevenci – základní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    </w:t>
      </w:r>
      <w:r>
        <w:rPr>
          <w:u w:val="single"/>
        </w:rPr>
        <w:t xml:space="preserve">parametry způsobu naplnění závěrů o nejlepších dostupných technikách </w:t>
      </w:r>
    </w:p>
    <w:p>
      <w:pPr>
        <w:pStyle w:val="Normal"/>
        <w:ind w:left="708" w:hanging="0"/>
        <w:jc w:val="both"/>
        <w:rPr/>
      </w:pPr>
      <w:r>
        <w:rPr/>
        <w:tab/>
        <w:t>Předmětný stavební záměr neobsahuje provozní ani výrobní zařízení produkující činnosti podle přílohy č. 1 k zákonu č. 76/2002 Sb., zákona o integrované prevenci - není tak v PD řeše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7  Ochrana obyvatelstva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B.8  Zásady organizace výstavby</w:t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a)  potřeby a spotřeby rozhodujících médií a hmot, jejich zajiště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b)  odvodnění staveniště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c)  napojení staveniště na stávající dopravní a technickou infrastrukturu</w:t>
      </w:r>
    </w:p>
    <w:p>
      <w:pPr>
        <w:pStyle w:val="Normal"/>
        <w:ind w:left="708" w:hanging="0"/>
        <w:jc w:val="both"/>
        <w:rPr/>
      </w:pPr>
      <w:r>
        <w:rPr/>
        <w:t>Příjezd na staveniště ze stávající místní komunikace na náměstí Mí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d)  vliv provádění stavby na okolní stavby a pozemky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ýstavbě dojde na omezenou dobu k ovlivnění životního prostředí v dané lokalitě (hluk, prach...), které je však vyváženo kladným výsledkem po ukončení stavby.</w:t>
      </w:r>
    </w:p>
    <w:p>
      <w:pPr>
        <w:pStyle w:val="Prosttext"/>
        <w:ind w:left="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u w:val="single"/>
        </w:rPr>
        <w:t xml:space="preserve">e)  ochrana okolí staveniště a požadavky na související asanace, demolice, kácení   </w:t>
      </w:r>
    </w:p>
    <w:p>
      <w:pPr>
        <w:pStyle w:val="Normal"/>
        <w:ind w:left="708" w:hanging="0"/>
        <w:jc w:val="both"/>
        <w:rPr/>
      </w:pPr>
      <w:r>
        <w:rPr/>
        <w:t>Nedojde ke kácení vzrostlých stromů nebo keř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f)  maximální dočasné a trvalé zábory pro staveniště</w:t>
      </w:r>
    </w:p>
    <w:p>
      <w:pPr>
        <w:pStyle w:val="Normal"/>
        <w:ind w:left="708" w:hanging="0"/>
        <w:jc w:val="both"/>
        <w:rPr/>
      </w:pPr>
      <w:r>
        <w:rPr/>
        <w:t>Stavbou nebude trvale ani dočasně dotčen zemědělský ani lesní půdní fond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g) požadavky na bezbariérové obchozí trasy</w:t>
      </w:r>
    </w:p>
    <w:p>
      <w:pPr>
        <w:pStyle w:val="Normal"/>
        <w:ind w:left="708" w:hanging="0"/>
        <w:jc w:val="both"/>
        <w:rPr/>
      </w:pPr>
      <w:r>
        <w:rPr/>
        <w:t>Není nutno řeš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u w:val="single"/>
        </w:rPr>
      </w:pPr>
      <w:r>
        <w:rPr>
          <w:u w:val="single"/>
        </w:rPr>
        <w:t>h)  max. produkovaná množství a druhy odpadů a emisí při výstavbě, jejich likvidace</w:t>
      </w:r>
    </w:p>
    <w:p>
      <w:pPr>
        <w:pStyle w:val="Normal"/>
        <w:ind w:left="708" w:hanging="0"/>
        <w:jc w:val="both"/>
        <w:rPr/>
      </w:pPr>
      <w:r>
        <w:rPr/>
        <w:t>Ve smyslu Zákona č.541/2020 Sb. o odpadech vznikají při stavební činnosti následující druhy odpadů :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</w:t>
      </w:r>
      <w:r>
        <w:rPr/>
        <w:t>katalog. číslo</w:t>
        <w:tab/>
        <w:t>druh odpadu</w:t>
        <w:tab/>
        <w:tab/>
        <w:tab/>
        <w:t>odpad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</w:t>
      </w:r>
      <w:r>
        <w:rPr/>
        <w:t>17 05 04</w:t>
        <w:tab/>
        <w:tab/>
        <w:t>výkopová zemina</w:t>
        <w:tab/>
        <w:tab/>
        <w:t xml:space="preserve">   O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</w:t>
      </w:r>
      <w:r>
        <w:rPr/>
        <w:t>20 03 01</w:t>
        <w:tab/>
        <w:tab/>
        <w:t>směsný komunální odpad</w:t>
        <w:tab/>
        <w:t xml:space="preserve">   Z</w:t>
      </w:r>
    </w:p>
    <w:p>
      <w:pPr>
        <w:pStyle w:val="Prosttext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ůvodcem odpadu na stavbě je zhotovitel stavby, který zajistí manipulaci s výše uvedeným odpadem dle platných předpisů. Počítá se s využitím přebytečné zeminy k terénním úpravám v okolí.</w:t>
      </w:r>
    </w:p>
    <w:p>
      <w:pPr>
        <w:pStyle w:val="Normal"/>
        <w:ind w:left="708" w:hanging="0"/>
        <w:jc w:val="both"/>
        <w:rPr/>
      </w:pPr>
      <w:r>
        <w:rPr/>
        <w:t>Zhotovitel stavby musí dále zajistit kontrolu práce a údržbu stavebních mechanizmů s tím, že pokud dojde k úniku ropných látek do zeminy, je nutné kontaminovanou zeminu ihned vytěžit, uložit do nepropustného kontejneru a vyvézt na příslušnou skládku nebo do spalovny.</w:t>
      </w:r>
    </w:p>
    <w:p>
      <w:pPr>
        <w:pStyle w:val="Normal"/>
        <w:ind w:left="708" w:hanging="0"/>
        <w:jc w:val="both"/>
        <w:rPr/>
      </w:pPr>
      <w:r>
        <w:rPr/>
        <w:t xml:space="preserve">O vzniklých odpadech je nutno vést evidenci tak, aby dodavatel stavby mohl ke kolaudaci provést její vyhodnocení. Odpady produkované v průběhu výstavby zejména při bouracích pracích a jejich zatřídění dle Katalogu odpadů 8/2021: beton (170101), dřevo (170201), plast (170203), zemina (170504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u w:val="single"/>
        </w:rPr>
        <w:t>i)  bilance zemních prací, požadavky na přísun nebo deponie zemin</w:t>
      </w:r>
    </w:p>
    <w:p>
      <w:pPr>
        <w:pStyle w:val="Normal"/>
        <w:ind w:left="708" w:hanging="0"/>
        <w:jc w:val="both"/>
        <w:rPr/>
      </w:pPr>
      <w:r>
        <w:rPr/>
        <w:t>Vytlačená zemina bude odvážena na skládku do 1 k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j)  ochrana životního prostředí při výstavbě</w:t>
      </w:r>
    </w:p>
    <w:p>
      <w:pPr>
        <w:pStyle w:val="Normal"/>
        <w:ind w:left="708" w:hanging="0"/>
        <w:jc w:val="both"/>
        <w:rPr/>
      </w:pPr>
      <w:r>
        <w:rPr/>
        <w:t xml:space="preserve">Vlastní stavební činnost, která probíhá na území investora, nesmí způsobit únik škodlivých látek do ovzduší ani vod. Nedojde k ovlivnění okolního ovzduší. Nedojde k ovlivnění okolí hlukem. Nedojde ke kácení vzrostlých stromů nebo keřů. </w:t>
      </w:r>
    </w:p>
    <w:p>
      <w:pPr>
        <w:pStyle w:val="Normal"/>
        <w:ind w:left="708" w:hanging="0"/>
        <w:jc w:val="both"/>
        <w:rPr/>
      </w:pPr>
      <w:r>
        <w:rPr/>
        <w:t>Dodavatel je povinen udržovat své mechanizační prostředky v takovém technickém stavu, aby nemohlo dojít k úniku ropných produktů a to i při jejich skladování. Dále je dodavatel povinen řídit se zákonem č. 541/2020 Sb. O odpadech a likvidovat odpady vyprodukované v průběhu výstavby ve smyslu tohoto zákona, tj. likvidovat odpady na skládkách k tomu určených, popř. likvidovat odpady prostřednictvím autorizovaných firem, zabývajících se likvidací nebezpečných či jiných odpadů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k)  zásady bezpečnosti a ochrany zdraví při práci na staveništi</w:t>
      </w:r>
    </w:p>
    <w:p>
      <w:pPr>
        <w:pStyle w:val="Normal"/>
        <w:ind w:left="708" w:hanging="0"/>
        <w:jc w:val="both"/>
        <w:rPr/>
      </w:pPr>
      <w:r>
        <w:rPr/>
        <w:t>Charakter stavby nevyžaduje zvláštních řešení BOZ při práci. S ohledem na rozsah a dobu výstavby není nutno zajišťovat služby KBOZP. Z předpisů vyplývá zejména nutnost :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důsledného zajištění stěn výkopů před sesunutím (pažení, rozepření)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- zajištění všech výkopů před pádem osob a zejména dětí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 xml:space="preserve">- dodržování bezpečnostních předpisů při práci v ochranných pásmech VN a NN vedení, stl plynovodů, vodovodů atd. </w:t>
      </w:r>
    </w:p>
    <w:p>
      <w:pPr>
        <w:pStyle w:val="Normal"/>
        <w:ind w:left="1300" w:hanging="592"/>
        <w:jc w:val="both"/>
        <w:rPr/>
      </w:pPr>
      <w:r>
        <w:rPr/>
        <w:t xml:space="preserve">       </w:t>
      </w:r>
      <w:r>
        <w:rPr/>
        <w:t>- zajištění dopravního značení a dodržování bezpečnosti silničního provozu</w:t>
      </w:r>
    </w:p>
    <w:p>
      <w:pPr>
        <w:pStyle w:val="Normal"/>
        <w:spacing w:lineRule="auto" w:line="276"/>
        <w:ind w:left="1300" w:hanging="592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l)  úpravy pro bezbariérové užívaní výstavbou dotčených staveb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m)  zásady pro dopravní inženýrská opatření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n)  stanovení speciálních podmínek pro provádění stavby (provádění stavby za</w:t>
      </w:r>
    </w:p>
    <w:p>
      <w:pPr>
        <w:pStyle w:val="Normal"/>
        <w:spacing w:lineRule="auto" w:line="276"/>
        <w:ind w:left="697" w:firstLine="303"/>
        <w:rPr>
          <w:u w:val="single"/>
        </w:rPr>
      </w:pPr>
      <w:r>
        <w:rPr>
          <w:u w:val="single"/>
        </w:rPr>
        <w:t>provozu, opatření proti účinkům vnějšího prostředí při výstavbě apod.)</w:t>
      </w:r>
    </w:p>
    <w:p>
      <w:pPr>
        <w:pStyle w:val="Normal"/>
        <w:ind w:left="708" w:hanging="0"/>
        <w:jc w:val="both"/>
        <w:rPr/>
      </w:pPr>
      <w:r>
        <w:rPr/>
        <w:t>Není řešen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u w:val="single"/>
        </w:rPr>
      </w:pPr>
      <w:r>
        <w:rPr>
          <w:u w:val="single"/>
        </w:rPr>
        <w:t>o)  postup výstavby, rozhodující dílčí termíny</w:t>
      </w:r>
    </w:p>
    <w:p>
      <w:pPr>
        <w:pStyle w:val="Normal"/>
        <w:ind w:left="1417" w:firstLine="1"/>
        <w:jc w:val="both"/>
        <w:rPr/>
      </w:pPr>
      <w:r>
        <w:rPr/>
        <w:t xml:space="preserve">Zahájení stavby: 2022 </w:t>
      </w:r>
    </w:p>
    <w:p>
      <w:pPr>
        <w:pStyle w:val="Normal"/>
        <w:spacing w:lineRule="auto" w:line="360"/>
        <w:ind w:left="1416" w:firstLine="1"/>
        <w:jc w:val="both"/>
        <w:rPr/>
      </w:pPr>
      <w:r>
        <w:rPr/>
        <w:t>Ukončení stavby: 2022</w:t>
      </w:r>
    </w:p>
    <w:p>
      <w:pPr>
        <w:pStyle w:val="Normal"/>
        <w:ind w:left="708" w:hanging="0"/>
        <w:jc w:val="both"/>
        <w:rPr/>
      </w:pPr>
      <w:r>
        <w:rPr/>
        <w:t>Termín skutečného zahájení prací bude upřesněn na základě požadavků investora a výsledků výběrového řízení na zhotovitele stavby - zahájení prací musí být oznámeno dotčeným subjektům s min. 30-ti denním předsti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9  Celkové vodohospodářské řešení</w:t>
      </w:r>
    </w:p>
    <w:p>
      <w:pPr>
        <w:pStyle w:val="Normal"/>
        <w:ind w:left="709" w:hanging="0"/>
        <w:jc w:val="both"/>
        <w:rPr/>
      </w:pPr>
      <w:r>
        <w:rPr/>
        <w:t>Jedná se o stavbu vodohospodářského charakteru – rekonstrukci vodovodního řadu DN 80 celk. délky cca 68,3 m pro gravitační zásobení lokality pitnou vodou. Součástí prací bude výměna 1 ks vodovodní přípojky DN 80 a přepojení 3 ks stávajících vodovodních přípojek DN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ypracoval:                                                                    Ing. Lubomír Novák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/>
      </w:pPr>
      <w:r>
        <w:rPr>
          <w:rFonts w:cs="Arial Black" w:ascii="Arial Black" w:hAnsi="Arial Black"/>
          <w:b/>
        </w:rPr>
        <w:t xml:space="preserve">D.1. Technická zpráva                                                                               </w:t>
      </w:r>
    </w:p>
    <w:p>
      <w:pPr>
        <w:pStyle w:val="Prosttext"/>
        <w:spacing w:lineRule="auto" w:line="360"/>
        <w:rPr>
          <w:b/>
          <w:b/>
        </w:rPr>
      </w:pPr>
      <w:r>
        <w:rPr>
          <w:b/>
        </w:rPr>
        <w:t>----------------------</w:t>
      </w:r>
    </w:p>
    <w:p>
      <w:pPr>
        <w:pStyle w:val="Prosttext"/>
        <w:spacing w:lineRule="auto" w:line="360"/>
        <w:rPr/>
      </w:pPr>
      <w:r>
        <w:rPr>
          <w:b/>
          <w:u w:val="single"/>
        </w:rPr>
        <w:t>d.1. Popis objektu, jeho funkčního a technického řešení</w:t>
      </w:r>
    </w:p>
    <w:p>
      <w:pPr>
        <w:pStyle w:val="Prosttext"/>
        <w:ind w:firstLine="708"/>
        <w:jc w:val="both"/>
        <w:rPr/>
      </w:pPr>
      <w:r>
        <w:rPr/>
        <w:t>Navrhovaná rekonstrukce vodovodu je vyvolána stavebními úpravami ploch před budovou městského úřadu v ul. Havlíčkova a zřízením nového chodníkového tělesa a přilehlé dlážděné komunikace s celkovou obnovou konstrukčních vrstev vozovky.</w:t>
      </w:r>
    </w:p>
    <w:p>
      <w:pPr>
        <w:pStyle w:val="Prosttext"/>
        <w:ind w:firstLine="708"/>
        <w:jc w:val="both"/>
        <w:rPr/>
      </w:pPr>
      <w:r>
        <w:rPr/>
        <w:t xml:space="preserve">Rekonstruovaný vodovodní řad bude napojen na stávající vodovod LT DN80 na náměstí Míru, resp. v ul. Havlíčkova ve vyznačených místech pomocí výřezů na stáv. potrubí a univerzálních protismykových spojek DN80. </w:t>
      </w:r>
    </w:p>
    <w:p>
      <w:pPr>
        <w:pStyle w:val="Prosttext"/>
        <w:ind w:firstLine="708"/>
        <w:jc w:val="both"/>
        <w:rPr/>
      </w:pPr>
      <w:r>
        <w:rPr/>
        <w:t xml:space="preserve">Součástí prací bude výměna 1 ks stáv. vodovodní přípojky z potrubí PE DN80 a přepojení 3 ks stáv. vodovodních přípojek z potrubí PE DN25.  </w:t>
      </w:r>
    </w:p>
    <w:p>
      <w:pPr>
        <w:pStyle w:val="Prosttext"/>
        <w:ind w:firstLine="708"/>
        <w:jc w:val="both"/>
        <w:rPr/>
      </w:pPr>
      <w:r>
        <w:rPr/>
        <w:t xml:space="preserve">Jako materiál je navrženo hrdlové vodovodní potrubí z tvárné litiny TLT (GGG) DN80 (kolena v místě napojení jsou s jištěnými spoji), resp. třívrstvé plastové vodovodní potrubí PE100 RC D90x8,2 mm a D32x3,0 mm SDR11 a typové litinové vodovodní armatury. </w:t>
      </w:r>
    </w:p>
    <w:p>
      <w:pPr>
        <w:pStyle w:val="Prosttext"/>
        <w:jc w:val="both"/>
        <w:rPr/>
      </w:pPr>
      <w:r>
        <w:rPr/>
        <w:t xml:space="preserve">Potrubí z tvárné litiny TLT (GGG) DN80 bude položeno do otevřené výkopové rýhy s příložným pažením po celé délce výkopu. Na dno výkopové rýhy se provede štěrkopískový podsyp s uložením vodovodního potrubí. Po uložení potrubí a provedení tlakové zkoušky bude proveden obsyp a hutněný zásyp potrubí štěrkodrtí na celou výšku výkopu. Následně po kontrole únosnosti budou provedeny konstrukční vrstvy vozovky. 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trubí vod. přípojky pro budovu MěstÚ DN80 z polyetylenu PE100 RC SD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90x8,2 mm bude položeno do předem bezvýkopově uložené chráničky pod terasou objektu a ukončeno v suterénu objektu novým sdruženým vodoměrem.</w:t>
      </w:r>
    </w:p>
    <w:p>
      <w:pPr>
        <w:pStyle w:val="Prosttext"/>
        <w:ind w:firstLine="708"/>
        <w:jc w:val="both"/>
        <w:rPr/>
      </w:pPr>
      <w:r>
        <w:rPr/>
        <w:t xml:space="preserve">Území má mírný podélný i příčný spád, přístup na budoucí staveniště je z dotčených komunikací.      </w:t>
      </w:r>
    </w:p>
    <w:p>
      <w:pPr>
        <w:pStyle w:val="Prosttext"/>
        <w:ind w:firstLine="708"/>
        <w:jc w:val="both"/>
        <w:rPr/>
      </w:pPr>
      <w:r>
        <w:rPr/>
        <w:t xml:space="preserve">Počítá se s min. krytím cca 1,3 - 1,5 m, uložení potrubí typové do štěrkopískového lože tl.15 cm, 30 cm nad vrchol obsyp potrubí ŠP 0-16 mm, zásyp štěrkem 16-32 mm s hutněním na Id = 0,98 (v souladu s podmínkami správců komunikací). </w:t>
      </w:r>
    </w:p>
    <w:p>
      <w:pPr>
        <w:pStyle w:val="Prosttext"/>
        <w:ind w:firstLine="708"/>
        <w:jc w:val="both"/>
        <w:rPr/>
      </w:pPr>
      <w:r>
        <w:rPr/>
        <w:t xml:space="preserve">Pro vytýčení řadu bude přiložen měděný izolovaný vodič CY 4 mm2 s vývody na šoupátkové poklopy a ve výšce 300 mm nad potrubím (na obsypu) bude uložena bílá výstražná folie šířky 300 mm. Veškeré armatury budou provedeny z tvárné litiny GGG s epoxidovým nátěrem.      </w:t>
      </w:r>
    </w:p>
    <w:p>
      <w:pPr>
        <w:pStyle w:val="Prosttext"/>
        <w:ind w:firstLine="708"/>
        <w:jc w:val="both"/>
        <w:rPr/>
      </w:pPr>
      <w:r>
        <w:rPr/>
        <w:t>Zemní práce budou sestávat z výkopu rýhy na potřebnou hloubku, příložného pažení výkopů ve zpevněných plochách a po montáži potrubí a provedení tlakových zkoušek z obsypu a zásypu hutněnou štěrkodrtí, příp. provedení konstrukčních vrstev komunikací dle požadavků jejich správců.</w:t>
      </w:r>
    </w:p>
    <w:p>
      <w:pPr>
        <w:pStyle w:val="Prosttext"/>
        <w:ind w:firstLine="708"/>
        <w:jc w:val="both"/>
        <w:rPr/>
      </w:pPr>
      <w:r>
        <w:rPr/>
        <w:t>Tlaková zkouška potrubí bude provedena dle ČSN 755911 se zkušebním přetlakem 0,9 MPa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i/>
          <w:sz w:val="20"/>
          <w:szCs w:val="20"/>
          <w:u w:val="single"/>
        </w:rPr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2. Požadavky na vybavení</w:t>
      </w:r>
    </w:p>
    <w:p>
      <w:pPr>
        <w:pStyle w:val="Prosttext"/>
        <w:ind w:firstLine="708"/>
        <w:jc w:val="both"/>
        <w:rPr/>
      </w:pPr>
      <w:r>
        <w:rPr/>
        <w:t xml:space="preserve">Jedná se o běžné vodovodní sítě bez zvláštních požadavků na vybavení. </w:t>
      </w:r>
    </w:p>
    <w:p>
      <w:pPr>
        <w:pStyle w:val="Prosttext"/>
        <w:ind w:firstLine="708"/>
        <w:jc w:val="both"/>
        <w:rPr/>
      </w:pPr>
      <w:r>
        <w:rPr/>
        <w:t>Potrubí TLT je hrdlové vč. těsnících kroužků (v místech propojů s jištěním), potrubí PE100 bude spojováno pomocí elektrotvarovek, armatury na řadu budou v provedení GGG s těžkou antikorozní úpravou.</w:t>
      </w:r>
    </w:p>
    <w:p>
      <w:pPr>
        <w:pStyle w:val="Prosttext"/>
        <w:spacing w:lineRule="auto" w:line="360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3. Napojení na stávající technickou infrastrukturu</w:t>
      </w:r>
    </w:p>
    <w:p>
      <w:pPr>
        <w:pStyle w:val="Prosttext"/>
        <w:ind w:firstLine="708"/>
        <w:jc w:val="both"/>
        <w:rPr/>
      </w:pPr>
      <w:r>
        <w:rPr/>
        <w:t xml:space="preserve">Rekonstruovaný vodovodní řad bude napojen na stávající vodovod LT DN80 na náměstí Míru, resp. v ul. Havlíčkova ve vyznačených místech pomocí výřezů na stáv. potrubí a univerzálních protismykových spojek DN80. </w:t>
      </w:r>
    </w:p>
    <w:p>
      <w:pPr>
        <w:pStyle w:val="Prosttext"/>
        <w:ind w:firstLine="708"/>
        <w:jc w:val="both"/>
        <w:rPr/>
      </w:pPr>
      <w:r>
        <w:rPr/>
      </w:r>
    </w:p>
    <w:p>
      <w:pPr>
        <w:pStyle w:val="Prosttext"/>
        <w:ind w:firstLine="708"/>
        <w:jc w:val="both"/>
        <w:rPr/>
      </w:pPr>
      <w:r>
        <w:rPr/>
        <w:t>Křížení s podzemními vedeními bude mimoúrovňové. Před zahájením výstavby zhotovitel zajistí přesné vytýčení podzemních sítí u jednotlivých správců a ověření jejich polohy ručně kopanými sondami. Při výstavbě je nutno dodržovat podmínky stanovené správci jednotlivých vedení a přísl. ČSN.</w:t>
      </w:r>
    </w:p>
    <w:p>
      <w:pPr>
        <w:pStyle w:val="Prosttext"/>
        <w:jc w:val="both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  </w:t>
      </w:r>
    </w:p>
    <w:p>
      <w:pPr>
        <w:pStyle w:val="Prosttext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Prosttext"/>
        <w:spacing w:lineRule="auto" w:line="360"/>
        <w:jc w:val="both"/>
        <w:rPr/>
      </w:pPr>
      <w:r>
        <w:rPr>
          <w:b/>
          <w:u w:val="single"/>
        </w:rPr>
        <w:t>d.4. Vliv na režim povrchových a podzemních vod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</w:t>
      </w:r>
      <w:r>
        <w:rPr/>
        <w:t>Ovlivnění režimu povrchových podzemních vod se nepředpokládá.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d.5. Zpracované technické výpočty  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</w:t>
      </w:r>
      <w:r>
        <w:rPr/>
        <w:t xml:space="preserve">Neřeší se. 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6. Požadavky na postup stavebních prac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Jedná se o běžné provedení vodovodu z potrubí GGG DN100 a z plastového potrubí PE100 RC, SDR11 D90x8,2 mm a D32x3,0 mm.</w:t>
      </w:r>
    </w:p>
    <w:p>
      <w:pPr>
        <w:pStyle w:val="Prosttext"/>
        <w:ind w:firstLine="708"/>
        <w:jc w:val="both"/>
        <w:rPr/>
      </w:pPr>
      <w:r>
        <w:rPr/>
        <w:t xml:space="preserve">K vyhledávání potrubí bude použit vytyčovací vodič CY 4 mm2 s vývody pod šoupátkové poklopy. Ve výšce 300 mm nad potrubím (na obsypu) bude uložena bílá výstražná folie š. 300 mm.                    </w:t>
      </w:r>
    </w:p>
    <w:p>
      <w:pPr>
        <w:pStyle w:val="Prosttext"/>
        <w:ind w:firstLine="708"/>
        <w:jc w:val="both"/>
        <w:rPr/>
      </w:pPr>
      <w:r>
        <w:rPr/>
        <w:t>Zemní práce budou sestávat z výkopu jam, příp. rýhy na potřebnou hloubku, příložného pažení po celé délce výkopů a po montáži potrubí do štěrkopískového lože a provedení tlakových zkoušek z obsypu potrubí štěrkodrtí a zásypu hutněným štěrkem (Id = 0,98).</w:t>
      </w:r>
    </w:p>
    <w:p>
      <w:pPr>
        <w:pStyle w:val="Prosttext"/>
        <w:ind w:firstLine="708"/>
        <w:jc w:val="both"/>
        <w:rPr/>
      </w:pPr>
      <w:r>
        <w:rPr/>
        <w:t>Pro zachycení rázů v obsypaném potrubí jsou navrženy u armatur a hydrantů betonové bločky. Následně bude provedena zpětná oprava konstrukčních vrstev komunikací dle pokynů správce komunikac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d.6.1. Zemní práce</w:t>
      </w:r>
    </w:p>
    <w:p>
      <w:pPr>
        <w:pStyle w:val="Prosttext"/>
        <w:jc w:val="both"/>
        <w:rPr/>
      </w:pPr>
      <w:r>
        <w:rPr/>
        <w:t>-------------------</w:t>
      </w:r>
    </w:p>
    <w:p>
      <w:pPr>
        <w:pStyle w:val="Prosttext"/>
        <w:ind w:firstLine="708"/>
        <w:jc w:val="both"/>
        <w:rPr/>
      </w:pPr>
      <w:r>
        <w:rPr/>
        <w:t>Výkopové práce jsou navrženy jako výkop rýhy s příložným pažením kolmých stěn. Budou prováděny strojně, pouze v místech příp. křížení s podzemními vedeními bude výkop proveden ručně. U obsypu a podsypu není vyžadován odlišný materiál, pokud neobsahuje ostrohranná zrna.</w:t>
      </w:r>
    </w:p>
    <w:p>
      <w:pPr>
        <w:pStyle w:val="Prosttext"/>
        <w:spacing w:lineRule="auto" w:line="360"/>
        <w:ind w:firstLine="708"/>
        <w:jc w:val="both"/>
        <w:rPr/>
      </w:pPr>
      <w:r>
        <w:rPr/>
        <w:t xml:space="preserve">Přebytečná zemina bude odvážena na skládku do 1 km. </w:t>
      </w:r>
    </w:p>
    <w:p>
      <w:pPr>
        <w:pStyle w:val="Prosttext"/>
        <w:ind w:firstLine="709"/>
        <w:jc w:val="both"/>
        <w:rPr/>
      </w:pPr>
      <w:r>
        <w:rPr/>
        <w:t>Zatřídění zeminy podle třídy těžitelnosti: III. tř. - 60 %</w:t>
      </w:r>
    </w:p>
    <w:p>
      <w:pPr>
        <w:pStyle w:val="Prosttext"/>
        <w:spacing w:lineRule="auto" w:line="360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IV. tř.  - 40 %</w:t>
      </w:r>
    </w:p>
    <w:p>
      <w:pPr>
        <w:pStyle w:val="Prosttext"/>
        <w:ind w:firstLine="708"/>
        <w:jc w:val="both"/>
        <w:rPr/>
      </w:pPr>
      <w:r>
        <w:rPr/>
        <w:t>Na dno výkopové rýhy TLT potrubí se provede štěrkopískové lože (max. zrno 16 mm) 10 cm + pískového lože 5 cm, 30 cm nad vrchol obsyp hutněným štěrkopískem 0-16 mm, zásyp rýhy hutněným štěrkem 16-32 mm. Uložení potrubí PE100 do štěrkopískového lože 5 cm (0-16 mm), 10 cm nad vrchol obsyp hutněným štěrkopískem (0-16 mm), zásyp rýhy hutněnou štěrkodrtí 0-32 mm.</w:t>
      </w:r>
    </w:p>
    <w:p>
      <w:pPr>
        <w:pStyle w:val="Prosttext"/>
        <w:spacing w:lineRule="auto" w:line="360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d.6.2. Profil a materiál vodovodního potrubí</w:t>
      </w:r>
    </w:p>
    <w:p>
      <w:pPr>
        <w:pStyle w:val="Prosttext"/>
        <w:jc w:val="both"/>
        <w:rPr/>
      </w:pPr>
      <w:r>
        <w:rPr/>
        <w:t>---------------------------------------------</w:t>
      </w:r>
    </w:p>
    <w:p>
      <w:pPr>
        <w:pStyle w:val="Prosttext"/>
        <w:ind w:firstLine="708"/>
        <w:jc w:val="both"/>
        <w:rPr/>
      </w:pPr>
      <w:r>
        <w:rPr/>
        <w:t xml:space="preserve">Jako materiál je navrženo potrubí z tvárné litiny TLT GGG DN80, PN16 a potrubí PE100 SafeTech RC D90x8,2 mm a D32x3,0 mm, SDR 11 s uložením do štěrkopískového lože dle podkladů a statického výpočtu výrobce potrubí. Pro přepojení a výměnu vodovodních přípojek bude použito plastové potrubí PE100 v dimenzích DN80 a DN25, uložení typové dle podkladů a statického výpočtu výrobce potrubí. </w:t>
      </w:r>
    </w:p>
    <w:p>
      <w:pPr>
        <w:pStyle w:val="Prosttext"/>
        <w:ind w:firstLine="708"/>
        <w:jc w:val="both"/>
        <w:rPr/>
      </w:pPr>
      <w:r>
        <w:rPr/>
        <w:t>Potrubí přípojky DN 80 (Mě.Ú.) bude pod tělesem chodníku na p.č. st.38/2 uloženo v chráničce PE DN 150 dl. 5,0 m (podvrt)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360"/>
        <w:jc w:val="both"/>
        <w:rPr>
          <w:u w:val="single"/>
        </w:rPr>
      </w:pPr>
      <w:r>
        <w:rPr>
          <w:u w:val="single"/>
        </w:rPr>
        <w:t>Rozsah pokládky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- vodovodní řad, potrubí GGG, DN80</w:t>
        <w:tab/>
        <w:tab/>
        <w:tab/>
        <w:tab/>
        <w:t xml:space="preserve">     </w:t>
        <w:tab/>
        <w:tab/>
        <w:t xml:space="preserve"> -  68,3 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výměna vod. přípojky PE100 RC SDR11, DN90x8,2 mm (1 ks)         -   7,0 m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řepojení vod. přípojek PE100 RC SDR11, DN32x3,0 mm (3 ks)      -   3,0 m</w:t>
      </w:r>
    </w:p>
    <w:p>
      <w:pPr>
        <w:pStyle w:val="Prosttext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d.6.3. Podélný profil</w:t>
      </w:r>
    </w:p>
    <w:p>
      <w:pPr>
        <w:pStyle w:val="Prosttext"/>
        <w:jc w:val="both"/>
        <w:rPr/>
      </w:pPr>
      <w:r>
        <w:rPr/>
        <w:t>----------------------</w:t>
      </w:r>
    </w:p>
    <w:p>
      <w:pPr>
        <w:pStyle w:val="Prosttext"/>
        <w:ind w:firstLine="708"/>
        <w:jc w:val="both"/>
        <w:rPr/>
      </w:pPr>
      <w:r>
        <w:rPr/>
        <w:t>Niveleta potrubí respektuje konfiguraci terénu a dodržuje krycí hloubky dle požadavků ČSN 755401. Uložení potrubí je navrženo dle typizační směrnice, resp. podkladů výrobce. Vlastní podélný profil a příčný řez je zřejmý z PD.</w:t>
      </w:r>
    </w:p>
    <w:p>
      <w:pPr>
        <w:pStyle w:val="Prosttext"/>
        <w:ind w:firstLine="708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d.6.4. Objekty na vodovodních řadech</w:t>
      </w:r>
    </w:p>
    <w:p>
      <w:pPr>
        <w:pStyle w:val="Prosttext"/>
        <w:jc w:val="both"/>
        <w:rPr/>
      </w:pPr>
      <w:r>
        <w:rPr/>
        <w:t>------------------------------------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Betonové bloky</w:t>
      </w:r>
    </w:p>
    <w:p>
      <w:pPr>
        <w:pStyle w:val="Prosttext"/>
        <w:jc w:val="both"/>
        <w:rPr/>
      </w:pPr>
      <w:r>
        <w:rPr/>
        <w:t>---------------</w:t>
      </w:r>
    </w:p>
    <w:p>
      <w:pPr>
        <w:pStyle w:val="Prosttext"/>
        <w:ind w:firstLine="708"/>
        <w:jc w:val="both"/>
        <w:rPr/>
      </w:pPr>
      <w:r>
        <w:rPr/>
        <w:t>Na potrubí jsou v místě odboček a hydrantových kolen navrženy bet. bločky, které zachycují osové síly působící na potrubí a přenášejí je do zeminy. Betonáž bločků se musí provést v dostatečném časovém předstihu před tlakovou zkouškou, aby měl beton v průběhu zkoušky dostatečnou pevnost.</w:t>
      </w:r>
    </w:p>
    <w:p>
      <w:pPr>
        <w:pStyle w:val="Prosttext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Orientační sloupky a tabulky</w:t>
      </w:r>
    </w:p>
    <w:p>
      <w:pPr>
        <w:pStyle w:val="Prosttext"/>
        <w:jc w:val="both"/>
        <w:rPr/>
      </w:pPr>
      <w:r>
        <w:rPr/>
        <w:t>-----------------------------</w:t>
      </w:r>
    </w:p>
    <w:p>
      <w:pPr>
        <w:pStyle w:val="Prosttext"/>
        <w:ind w:firstLine="708"/>
        <w:jc w:val="both"/>
        <w:rPr/>
      </w:pPr>
      <w:r>
        <w:rPr/>
        <w:t>Na vrcholových bodech (resp. v jejich blízkosti) budou osazeny ocelové sloupky s modrobílými pruhy. Sloupky s orientačními tabulkami budou rovněž umístěny u hydrantů a šoupátek. Tam, kde nelze umístit sloupky, lze použít tabulky umístěné na plotech nebo na budovách.</w:t>
      </w:r>
    </w:p>
    <w:p>
      <w:pPr>
        <w:pStyle w:val="Prosttext"/>
        <w:ind w:firstLine="708"/>
        <w:jc w:val="both"/>
        <w:rPr/>
      </w:pPr>
      <w:r>
        <w:rPr/>
        <w:t>K zajištění průběžného vytyčení potrubí po celé délce trasy je navržen izolovaný měděný vodič CY 4 mm2 s vývody smyček do šoup. poklopů. Na obsypu ve výši 300 mm nad potrubím vodovodu bude uložena bílá výstražná fólie š. 300 m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>d.6.5. Křížení cizích investic</w:t>
      </w:r>
    </w:p>
    <w:p>
      <w:pPr>
        <w:pStyle w:val="Prosttext"/>
        <w:jc w:val="both"/>
        <w:rPr/>
      </w:pPr>
      <w:r>
        <w:rPr/>
        <w:t>-------------------------------</w:t>
      </w:r>
    </w:p>
    <w:p>
      <w:pPr>
        <w:pStyle w:val="Prosttext"/>
        <w:ind w:firstLine="708"/>
        <w:jc w:val="both"/>
        <w:rPr/>
      </w:pPr>
      <w:r>
        <w:rPr/>
        <w:t>V rámci stavby dojde ke křížení s řadou podzemních vedení ve správě jiných investorů. Jedná se zejména o ntl plynovod, kanalizaci, sdělovací a NN kabely vč. VO.</w:t>
      </w:r>
    </w:p>
    <w:p>
      <w:pPr>
        <w:pStyle w:val="Prosttext"/>
        <w:ind w:firstLine="708"/>
        <w:jc w:val="both"/>
        <w:rPr/>
      </w:pPr>
      <w:r>
        <w:rPr/>
        <w:t>Před zahájením výkopových prací je nutno provést vytýčení podzemních vedení, případně jejich ruční odkrytí a během výstavby dbát pokynů jejich správců. Po provedení zhut. podsypu vedení je nutno před jejich zakrytím je protokolárně předat správci.</w:t>
      </w:r>
    </w:p>
    <w:p>
      <w:pPr>
        <w:pStyle w:val="Prosttext"/>
        <w:ind w:firstLine="708"/>
        <w:jc w:val="both"/>
        <w:rPr/>
      </w:pPr>
      <w:r>
        <w:rPr/>
        <w:t xml:space="preserve">Opravy asf. vozovek MK do pův. stavu zajišťuje návazně Město Frenštát p/R, oprava dlážděné vozovky bude zahrnuta do rozpočtu rekonstrukce ul. Havlíčkova.    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  <w:t>d.6.6. Tlakové zkoušky /dle ČSN 75 59 11/</w:t>
      </w:r>
    </w:p>
    <w:p>
      <w:pPr>
        <w:pStyle w:val="Prosttext"/>
        <w:jc w:val="both"/>
        <w:rPr/>
      </w:pPr>
      <w:r>
        <w:rPr/>
        <w:t>-----------------------------------------</w:t>
      </w:r>
    </w:p>
    <w:p>
      <w:pPr>
        <w:pStyle w:val="Prosttext"/>
        <w:ind w:firstLine="708"/>
        <w:jc w:val="both"/>
        <w:rPr/>
      </w:pPr>
      <w:r>
        <w:rPr/>
        <w:t>Před tlakovou zkouškou musí být provedeny všechny předepsané opěry v lomových bodech, na odbočkách a na koncích zkoušených úseků. Při tlakové zkoušce musí být všechny spoje volné, nezasypané. Obsyp se zhotoví jen mezi spoji /vzdálenost obsypu od hrdla cca 30 cm/ do výšky 30 cm. Zásyp se provede rovněž pouze mezi spoji potrubí do výšky 60 cm nad vrchol potrubí. Po úspěšné tlakové zkoušce se zhotoví obsyp v okolí spojů a nejprve se zasype rýha nad spoji. Zásyp v ostatní části rýhy se po vrstvách zhutňuje.</w:t>
      </w:r>
    </w:p>
    <w:p>
      <w:pPr>
        <w:pStyle w:val="Prosttex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u w:val="single"/>
        </w:rPr>
        <w:t>d.7. Pokyny pro provádění prací</w:t>
      </w:r>
    </w:p>
    <w:p>
      <w:pPr>
        <w:pStyle w:val="Prosttext"/>
        <w:spacing w:lineRule="auto" w:line="276"/>
        <w:jc w:val="both"/>
        <w:rPr/>
      </w:pPr>
      <w:r>
        <w:rPr>
          <w:rFonts w:eastAsia="Courier New"/>
        </w:rPr>
        <w:t xml:space="preserve">     </w:t>
      </w:r>
      <w:r>
        <w:rPr/>
        <w:t>Při výstavbě je nutno dodržovat tyto normy: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</w:t>
      </w:r>
      <w:r>
        <w:rPr/>
        <w:t>ČSN 73 30 50 - Zemní práce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SN 73 60 05 - Prostorová úprava vedení technického vybaven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SN 75 54 02 - Výstavba vodovodních potrubí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ČSN 75 59 11 - Tlakové zkoušky vodovodního potrubí</w:t>
      </w:r>
    </w:p>
    <w:p>
      <w:pPr>
        <w:pStyle w:val="Prosttext"/>
        <w:spacing w:lineRule="auto" w:line="360"/>
        <w:jc w:val="both"/>
        <w:rPr/>
      </w:pPr>
      <w:r>
        <w:rPr>
          <w:rFonts w:eastAsia="Courier New"/>
        </w:rPr>
        <w:t xml:space="preserve">      </w:t>
      </w:r>
      <w:r>
        <w:rPr/>
        <w:t>ČSN 75 50 25 - Orientační tabulky vodovodů</w:t>
      </w:r>
    </w:p>
    <w:p>
      <w:pPr>
        <w:pStyle w:val="Prosttext"/>
        <w:ind w:firstLine="708"/>
        <w:jc w:val="both"/>
        <w:rPr/>
      </w:pPr>
      <w:r>
        <w:rPr/>
        <w:t xml:space="preserve">Dále je nutno dodržovat veškeré podmínky stanovené ve vyjádřeních správců podzemních sítí a jiných dotčených investic, které jsou součástí dokladové části PD. </w:t>
      </w:r>
    </w:p>
    <w:p>
      <w:pPr>
        <w:pStyle w:val="Prosttext"/>
        <w:ind w:firstLine="708"/>
        <w:jc w:val="both"/>
        <w:rPr/>
      </w:pPr>
      <w:r>
        <w:rPr/>
        <w:t>Před započetím zemních prací je nutné zajistit důkladné vytrasování inženýrských sítí, které mohou být v navržené trase vodovodu uloženy v období před vlastní realizací stavby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8. Vytýčení objektu</w:t>
      </w:r>
    </w:p>
    <w:p>
      <w:pPr>
        <w:pStyle w:val="Prosttext"/>
        <w:ind w:firstLine="708"/>
        <w:jc w:val="both"/>
        <w:rPr/>
      </w:pPr>
      <w:r>
        <w:rPr/>
        <w:t>Všechny pomocné a lomové body jsou zaměřeny a doloženy v souřadnicích JTSK dle přílohy D.8. Nadmořské výšky jsou uváděny ve výškách Bpv.</w:t>
      </w:r>
    </w:p>
    <w:p>
      <w:pPr>
        <w:pStyle w:val="Prosttext"/>
        <w:ind w:firstLine="708"/>
        <w:jc w:val="both"/>
        <w:rPr/>
      </w:pPr>
      <w:r>
        <w:rPr/>
        <w:t>S přesným zanesením polohy vodovodu do souřadnic JTSK, Bpv se počítá po dokončení stavby v rámci dokumentace skutečného provedení stavby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.9. Bezpečnost práce</w:t>
      </w:r>
    </w:p>
    <w:p>
      <w:pPr>
        <w:pStyle w:val="Prosttext"/>
        <w:spacing w:lineRule="auto" w:line="276"/>
        <w:jc w:val="both"/>
        <w:rPr>
          <w:b/>
          <w:b/>
          <w:u w:val="single"/>
        </w:rPr>
      </w:pPr>
      <w:r>
        <w:rPr>
          <w:rFonts w:eastAsia="Courier New"/>
        </w:rPr>
        <w:t xml:space="preserve">     </w:t>
      </w:r>
      <w:r>
        <w:rPr/>
        <w:t>Pracovníci kteří provádějí zemní práce jsou povinni:</w:t>
      </w:r>
    </w:p>
    <w:p>
      <w:pPr>
        <w:pStyle w:val="Prosttext"/>
        <w:jc w:val="both"/>
        <w:rPr/>
      </w:pPr>
      <w:r>
        <w:rPr/>
        <w:t>a) zajišťovat bezpečnost stěn proti sesunutí (pažení apod.)</w:t>
      </w:r>
    </w:p>
    <w:p>
      <w:pPr>
        <w:pStyle w:val="Prosttext"/>
        <w:jc w:val="both"/>
        <w:rPr/>
      </w:pPr>
      <w:r>
        <w:rPr/>
        <w:t>b) v prostoru smykového klínu nepaženého výkopu nezatěžovat povrch stavebním provozem a objekty</w:t>
      </w:r>
    </w:p>
    <w:p>
      <w:pPr>
        <w:pStyle w:val="Prosttext"/>
        <w:jc w:val="both"/>
        <w:rPr/>
      </w:pPr>
      <w:r>
        <w:rPr/>
        <w:t>c) V případě, že se objeví ve stěně výkopu velké předměty, které by mohly  ohrozit pracovníky, musí se tito z ohroženého  místa vzdálit a podle  pokynů svalit předměty na dno výkopu</w:t>
      </w:r>
    </w:p>
    <w:p>
      <w:pPr>
        <w:pStyle w:val="Prosttext"/>
        <w:jc w:val="both"/>
        <w:rPr/>
      </w:pPr>
      <w:r>
        <w:rPr/>
        <w:t>d) při přerušení stavebních prací udržovat bezpečnostní konstrukce po celou dobu přerušení</w:t>
      </w:r>
    </w:p>
    <w:p>
      <w:pPr>
        <w:pStyle w:val="Prosttext"/>
        <w:jc w:val="both"/>
        <w:rPr/>
      </w:pPr>
      <w:r>
        <w:rPr/>
        <w:t>e) před vstupem pracovníků do výkopu provést kontrolní prohlídku pevnosti a stability stěn, bezpečnost přístupů a  žebříků. Zejména po dlouhotrvajících deštích provést podrobnou prohlídku staveniště.</w:t>
      </w:r>
    </w:p>
    <w:p>
      <w:pPr>
        <w:pStyle w:val="Prosttext"/>
        <w:jc w:val="both"/>
        <w:rPr/>
      </w:pPr>
      <w:r>
        <w:rPr/>
        <w:t>f) při práci s použitím zemních strojů dodržovat technické podmínky vydané výrobcem strojů</w:t>
      </w:r>
    </w:p>
    <w:p>
      <w:pPr>
        <w:pStyle w:val="Prosttext"/>
        <w:jc w:val="both"/>
        <w:rPr/>
      </w:pPr>
      <w:r>
        <w:rPr/>
        <w:t>g) na všechny přístupy k pracovnímu prostoru umístit tabulku o zákazu vstupu nepovolaným osobám</w:t>
      </w:r>
    </w:p>
    <w:p>
      <w:pPr>
        <w:pStyle w:val="Prosttext"/>
        <w:jc w:val="both"/>
        <w:rPr/>
      </w:pPr>
      <w:r>
        <w:rPr/>
        <w:t>h) prověřit současný stav překážek</w:t>
      </w:r>
    </w:p>
    <w:p>
      <w:pPr>
        <w:pStyle w:val="Prosttext"/>
        <w:jc w:val="both"/>
        <w:rPr/>
      </w:pPr>
      <w:r>
        <w:rPr/>
        <w:t>ch)provoz mechanizmů řídit tak, aby se neporušovalo roubení</w:t>
      </w:r>
    </w:p>
    <w:p>
      <w:pPr>
        <w:pStyle w:val="Prosttext"/>
        <w:jc w:val="both"/>
        <w:rPr/>
      </w:pPr>
      <w:r>
        <w:rPr/>
        <w:t>i) pracovníci nesmějí do nebezpečného prostoru dosahu stroje</w:t>
      </w:r>
    </w:p>
    <w:p>
      <w:pPr>
        <w:pStyle w:val="Prosttext"/>
        <w:jc w:val="both"/>
        <w:rPr/>
      </w:pPr>
      <w:r>
        <w:rPr/>
        <w:t>l) stavební a montážní práce ve výkopu se řídí příslušnými normami ČSN 73 8101, ČSN 73 8106, ČSN 73 2310, ČSN 73 6701, ON 73 0550, ON 73 0551</w:t>
      </w:r>
    </w:p>
    <w:p>
      <w:pPr>
        <w:pStyle w:val="Prosttext"/>
        <w:jc w:val="both"/>
        <w:rPr/>
      </w:pPr>
      <w:r>
        <w:rPr/>
        <w:t>m) do pracovního prostoru smí být spuštěno jen takové množství materiálu, který umožňuje průchod mezi roubením a lícem stěny konstrukce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Výčet opatření není zcela vyčerpávající problematika BOZ je značně rozsáhlá. V dalším odkazujeme na závazné zákony a nařízení výnos ministerstva stavebnictví B1-B6 a ČSN, které se řešením bezpečnosti a ochrany zdraví při práci blíže zabývají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spacing w:lineRule="auto" w:line="276"/>
        <w:jc w:val="both"/>
        <w:rPr/>
      </w:pPr>
      <w:r>
        <w:rPr/>
        <w:t>V případě křížení stavby s podzemními vedeními se musí postupovat takto :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 xml:space="preserve">a) v místech, kde jsou uloženy elektrické kabely, plynová a jiná potrubí,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>není dovoleno používat železných sochorů, špičáků a pneumat. nástrojů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 xml:space="preserve">b) strojní vykopávky se nesmí provádět blíže než 1,0 m od míst podzemního 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 xml:space="preserve">vedení vodovodního  potrubí a plyn. potr., elektrických  a sdělovacích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 xml:space="preserve">kabelů. Přípustnou vzdálenost strojních vykopávek od plynovodů stanoví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>jejich provozovatel.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 xml:space="preserve">c) dojde-li k jakémukoli narušení vedení, musí o tom urychleně organizace        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>uvědomit provozovatele díla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  <w:t xml:space="preserve">d) v místě, kde podzemní vedení křižuje rýhy, musí být toto během  práce   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</w:t>
      </w:r>
      <w:r>
        <w:rPr/>
        <w:t>vyvěšeno, aby nedošlo při záhozu k porušení nebo přetržení vedení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i práci v ochranném pásmu el. vedení je nutno respektovat pokyny správců  těchto vedení. Ochranná pásma u nadz. el. vedení se stanovují od krajního vodiče na každou stranu takto: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-  7,0 m (resp. 12 m) pro VN do 35 kV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- 12,0 m (resp. 15 m) pro VN do 110 kV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U kabelových vedení všech druhů napětí je ochranné pásmo od krajního kabelu na každou stranu 1,0 m.</w:t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o venkovní vedení nízkého napětí (do 380 V proti zemi) není ochranné pásmo zřízeno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Během stavby se bude provádět kontrola jakosti prováděných prací v rámci stavebního dozoru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acoviště bude označeno výstražnými tabulkami a svítilnami při snížené viditelnosti. Výkopy musí být zakryty nebo označeny a zajištěny proti pádu osob jednotyčkovým zábradlím vysokým 1,1 m nebo výkopem uloženým v kyprém stavu do výše 0,9 m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Každý pracovník na pracovišti musí být prokazatelně proškolen z bezpečnostních předpisů. O školení zaměstnanců musí být veden deník o bezpečnosti při práci s uvedením druhu školení, s jmenovitým seznamem školených a jejich podpisy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ráce na strojích budou prováděny pouze oprávněnými a proškolenými osobami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Courier New"/>
        </w:rPr>
        <w:t xml:space="preserve">      </w:t>
      </w:r>
      <w:r>
        <w:rPr/>
        <w:t>Při provádění prací musí být dodrženo Nařízení vlády č. 591/2006, které stanovuje požadavky k zajištění bezpečnosti práce a technických zařízení při přípravě a provádění stavebních, montážních a udržovacích pracích a při pracích s nimi souvisejících.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</w:t>
      </w:r>
      <w:r>
        <w:rPr/>
        <w:t>Nový Jičín, březen 2022</w:t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                                            </w:t>
      </w:r>
      <w:r>
        <w:rPr/>
        <w:t>Ing. Lubomír Novák</w:t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E. Doklady</w:t>
      </w:r>
    </w:p>
    <w:p>
      <w:pPr>
        <w:pStyle w:val="Prosttext"/>
        <w:rPr/>
      </w:pPr>
      <w:r>
        <w:rPr/>
        <w:t>-------------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1. Snímek E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2. Informace z KN na dotčené pozemk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3. Koordinované stanovisko OŽP Frenštát p/R</w:t>
      </w:r>
    </w:p>
    <w:p>
      <w:pPr>
        <w:pStyle w:val="Prosttext"/>
        <w:rPr/>
      </w:pPr>
      <w:r>
        <w:rPr/>
      </w:r>
    </w:p>
    <w:p>
      <w:pPr>
        <w:pStyle w:val="Prosttext"/>
        <w:spacing w:lineRule="auto" w:line="276"/>
        <w:rPr/>
      </w:pPr>
      <w:r>
        <w:rPr>
          <w:rFonts w:eastAsia="Courier New"/>
        </w:rPr>
        <w:t xml:space="preserve">           </w:t>
      </w:r>
      <w:r>
        <w:rPr/>
        <w:t>4. Vyjádření k podzemním inženýrským sítím: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CETIN O2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ČEZ SME Ostrava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GasNet a.s.</w:t>
      </w:r>
    </w:p>
    <w:p>
      <w:pPr>
        <w:pStyle w:val="Prosttext"/>
        <w:rPr/>
      </w:pPr>
      <w:r>
        <w:rPr>
          <w:rFonts w:eastAsia="Courier New"/>
        </w:rPr>
        <w:t xml:space="preserve">                 </w:t>
      </w:r>
      <w:r>
        <w:rPr/>
        <w:t>- SmVaK Ostrava a.s.</w:t>
      </w:r>
    </w:p>
    <w:p>
      <w:pPr>
        <w:pStyle w:val="Prosttext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>5. Stanovisko Povodí Odry s.p. Ostrava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6. Stanovisko KHES Ostrava, ÚP Nový Jičín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7. Stanovisko HZS Ostrava, ÚP Nový Jičín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</w:t>
      </w:r>
      <w:r>
        <w:rPr/>
        <w:t xml:space="preserve">8. Rozhodnutí o povolení stavby  </w:t>
      </w:r>
    </w:p>
    <w:p>
      <w:pPr>
        <w:pStyle w:val="Prosttext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      </w:t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color w:val="FF0000"/>
        </w:rPr>
      </w:pPr>
      <w:r>
        <w:rPr>
          <w:color w:val="FF0000"/>
        </w:rPr>
      </w:r>
    </w:p>
    <w:p>
      <w:pPr>
        <w:pStyle w:val="Prost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Prosttex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w="11906" w:h="16838"/>
      <w:pgMar w:left="1332" w:right="1453" w:gutter="0" w:header="0" w:top="141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both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Arial Unicode MS" w:hAnsi="StarSymbol;Arial Unicode MS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qFormat/>
    <w:rPr>
      <w:color w:val="000000"/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26"/>
      <w:ind w:firstLine="62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sWWW">
    <w:name w:val="Normální (síť WWW)"/>
    <w:basedOn w:val="Normal"/>
    <w:qFormat/>
    <w:pPr>
      <w:spacing w:lineRule="auto" w:line="276"/>
      <w:jc w:val="both"/>
    </w:pPr>
    <w:rPr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alnadpis">
    <w:name w:val="Malý nadpis"/>
    <w:basedOn w:val="Normal"/>
    <w:qFormat/>
    <w:pPr>
      <w:suppressAutoHyphens w:val="true"/>
      <w:spacing w:before="120" w:after="0"/>
    </w:pPr>
    <w:rPr>
      <w:b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26:00Z</dcterms:created>
  <dc:creator>Kamila Valová</dc:creator>
  <dc:description/>
  <cp:keywords/>
  <dc:language>en-US</dc:language>
  <cp:lastModifiedBy>Nekdo</cp:lastModifiedBy>
  <cp:lastPrinted>2022-02-18T13:29:00Z</cp:lastPrinted>
  <dcterms:modified xsi:type="dcterms:W3CDTF">2022-03-16T09:07:00Z</dcterms:modified>
  <cp:revision>14</cp:revision>
  <dc:subject/>
  <dc:title> </dc:title>
</cp:coreProperties>
</file>