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531" w:leader="none"/>
        </w:tabs>
        <w:ind w:left="-284" w:right="-286" w:hanging="0"/>
        <w:rPr>
          <w:rFonts w:ascii="Arial" w:hAnsi="Arial" w:cs="Arial"/>
          <w:sz w:val="24"/>
          <w:szCs w:val="24"/>
        </w:rPr>
      </w:pPr>
      <w:bookmarkStart w:id="0" w:name="Astra_Slozky_Temp"/>
      <w:r>
        <w:rPr/>
        <w:fldChar w:fldCharType="begin"/>
      </w:r>
      <w:r>
        <w:rPr/>
        <w:instrText xml:space="preserve"> SET Astra_Slozky_Temp "C:\Users\Public\Document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Users\Public\Document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Users\Public\Document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E-01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EQ-E65-005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Energoaqua, a.s. Rožnov pod. Radh.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Rožnov pod Radhoštěm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Zlínský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EA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Silnoproud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Energoaqua - Kotelna hromosvod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 E-01</w:instrText>
        <w:tab/>
        <w:instrText xml:space="preserve">1 Situace</w:instrText>
        <w:tab/>
        <w:instrText xml:space="preserve"> E-01</w:instrText>
        <w:tab/>
        <w:instrText xml:space="preserve">2Situace2</w:instrText>
        <w:tab/>
        <w:instrText xml:space="preserve"> E-01</w:instrText>
        <w:tab/>
        <w:instrText xml:space="preserve">3Cenový návrh - rozpočet</w:instrText>
        <w:tab/>
        <w:instrText xml:space="preserve"> E-01</w:instrText>
        <w:tab/>
        <w:instrText xml:space="preserve">4Titulní list - výpis materiálu</w:instrText>
        <w:tab/>
        <w:instrText xml:space="preserve"> E-01</w:instrText>
        <w:tab/>
        <w:instrText xml:space="preserve">1.5Výpis materiálu</w:instrText>
        <w:tab/>
        <w:instrText xml:space="preserve"> E-01</w:instrText>
        <w:tab/>
        <w:instrText xml:space="preserve">1.6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Users\Public\Document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Users\Public\Documents\Astra 92\Astra\MainData\Legenda-15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10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ajer Zdeněk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Zelinka Jiří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Zelinka Jiří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Ochrana proti blesku na CVS a komínů nových kotlů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63728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490.1pt,-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-11.6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490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-1.35pt" to="490.1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Normlntext"/>
        <w:rPr/>
      </w:pPr>
      <w:r>
        <w:rPr>
          <w:rFonts w:eastAsia="Arial"/>
        </w:rPr>
        <w:t xml:space="preserve">     </w:t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Investor</w:t>
      </w:r>
      <w:r>
        <w:rPr>
          <w:rFonts w:cs="Arial" w:ascii="Arial" w:hAnsi="Arial"/>
          <w:color w:val="000000"/>
          <w:sz w:val="22"/>
          <w:szCs w:val="22"/>
        </w:rPr>
        <w:t>: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Město Frenštát pod Radhoštěm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Místo stavby</w:t>
      </w:r>
      <w:r>
        <w:rPr>
          <w:rFonts w:cs="Arial" w:ascii="Arial" w:hAnsi="Arial"/>
          <w:color w:val="000000"/>
          <w:sz w:val="22"/>
          <w:szCs w:val="22"/>
        </w:rPr>
        <w:t>:</w:t>
        <w:tab/>
        <w:t xml:space="preserve"> </w:t>
      </w:r>
      <w:r>
        <w:rPr>
          <w:rFonts w:cs="Arial" w:ascii="Arial" w:hAnsi="Arial"/>
          <w:color w:val="000000"/>
          <w:sz w:val="22"/>
        </w:rPr>
        <w:t>Frenštát pod Radhoště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Kraj</w:t>
      </w:r>
      <w:r>
        <w:rPr>
          <w:rFonts w:cs="Arial" w:ascii="Arial" w:hAnsi="Arial"/>
          <w:color w:val="000000"/>
          <w:sz w:val="22"/>
          <w:szCs w:val="22"/>
        </w:rPr>
        <w:t>:</w:t>
        <w:tab/>
      </w:r>
      <w:r>
        <w:rPr>
          <w:rFonts w:cs="Arial" w:ascii="Arial" w:hAnsi="Arial"/>
          <w:color w:val="000000"/>
          <w:sz w:val="24"/>
          <w:szCs w:val="24"/>
        </w:rPr>
        <w:t>Moravskoslezský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TextBody"/>
        <w:ind w:left="1704" w:firstLine="284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 w:ascii="Arial" w:hAnsi="Arial"/>
          <w:b/>
          <w:bCs/>
          <w:color w:val="000000"/>
          <w:sz w:val="46"/>
          <w:szCs w:val="46"/>
        </w:rPr>
        <w:t>TECHNICKÁ ZPRÁVA</w:t>
      </w:r>
    </w:p>
    <w:p>
      <w:pPr>
        <w:pStyle w:val="PRNormlntext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/>
          <w:b/>
          <w:bCs/>
          <w:color w:val="000000"/>
          <w:sz w:val="46"/>
          <w:szCs w:val="46"/>
        </w:rPr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color w:val="000000"/>
          <w:sz w:val="24"/>
          <w:szCs w:val="24"/>
        </w:rPr>
        <w:t>Název akce</w:t>
      </w:r>
      <w:r>
        <w:rPr>
          <w:rFonts w:cs="Arial" w:ascii="Arial" w:hAnsi="Arial"/>
          <w:color w:val="000000"/>
          <w:sz w:val="22"/>
          <w:szCs w:val="22"/>
        </w:rPr>
        <w:t xml:space="preserve">:       </w:t>
      </w:r>
      <w:r>
        <w:rPr>
          <w:rFonts w:cs="Arial" w:ascii="Arial" w:hAnsi="Arial"/>
          <w:b/>
          <w:bCs/>
          <w:sz w:val="36"/>
          <w:szCs w:val="36"/>
        </w:rPr>
        <w:t xml:space="preserve"> Panelový dům č.p. 307 - 309</w:t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</w:t>
      </w:r>
    </w:p>
    <w:p>
      <w:pPr>
        <w:pStyle w:val="PRNormlntex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Stupeň projektu:</w:t>
        <w:tab/>
        <w:t>Dokumentace provedení stavby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místění:</w:t>
        <w:tab/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ást:</w:t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Elektroinstalace - Hromosvod</w:t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1979"/>
        <w:rPr/>
      </w:pPr>
      <w:r>
        <w:rPr/>
        <w:tab/>
      </w:r>
    </w:p>
    <w:p>
      <w:pPr>
        <w:pStyle w:val="PRNorml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odpovědný projektant:</w:t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doucí projektu:</w:t>
        <w:tab/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ázka číslo:</w:t>
        <w:tab/>
        <w:tab/>
        <w:tab/>
        <w:tab/>
      </w:r>
      <w:r>
        <w:rPr>
          <w:rFonts w:cs="Arial" w:ascii="Arial" w:hAnsi="Arial"/>
          <w:sz w:val="28"/>
          <w:szCs w:val="28"/>
        </w:rPr>
        <w:t>2021/07</w:t>
      </w:r>
    </w:p>
    <w:p>
      <w:pPr>
        <w:pStyle w:val="PRNormln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531" w:leader="none"/>
          <w:tab w:val="left" w:pos="1985" w:leader="none"/>
        </w:tabs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Datum:</w:t>
        <w:tab/>
        <w:tab/>
        <w:tab/>
        <w:tab/>
        <w:tab/>
        <w:t>květem  2021</w:t>
        <w:tab/>
        <w:tab/>
        <w:tab/>
        <w:t>Vyhotovení: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531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7955</wp:posOffset>
                </wp:positionH>
                <wp:positionV relativeFrom="paragraph">
                  <wp:posOffset>1327150</wp:posOffset>
                </wp:positionV>
                <wp:extent cx="637286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104.5pt" to="490.1pt,10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lavnnadpis"/>
        <w:rPr>
          <w:sz w:val="26"/>
        </w:rPr>
      </w:pPr>
      <w:r>
        <w:rPr>
          <w:sz w:val="26"/>
        </w:rPr>
        <w:t>1.</w:t>
        <w:tab/>
        <w:t>rozsah  projektu</w:t>
      </w:r>
    </w:p>
    <w:p>
      <w:pPr>
        <w:pStyle w:val="Zkltex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>
          <w:sz w:val="22"/>
        </w:rPr>
      </w:pPr>
      <w:r>
        <w:rPr>
          <w:sz w:val="22"/>
        </w:rPr>
        <w:t>Projekt řeší  instalaci jímacího zařízení na střeše bytového bjektu.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Hlavnnadpis"/>
        <w:rPr/>
      </w:pPr>
      <w:r>
        <w:rPr>
          <w:sz w:val="26"/>
        </w:rPr>
        <w:t>1.1</w:t>
        <w:tab/>
        <w:t>Výchozí podklady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Zkltex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Výkresová dokumentace stavební a technologické části</w:t>
      </w:r>
    </w:p>
    <w:p>
      <w:pPr>
        <w:pStyle w:val="Zkltext"/>
        <w:ind w:left="984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odmínky instalace a montážní předpisy pro elektrotechnická zařízení</w:t>
      </w:r>
    </w:p>
    <w:p>
      <w:pPr>
        <w:pStyle w:val="Zkltext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latné zákony ČR, vyhlášky, předpisy a normy ČSN, EN</w:t>
      </w:r>
    </w:p>
    <w:p>
      <w:pPr>
        <w:pStyle w:val="Odstavecseseznamem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Katalogové listy elektrotechnických výrobků</w:t>
      </w:r>
    </w:p>
    <w:p>
      <w:pPr>
        <w:pStyle w:val="Zkltext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>2.</w:t>
        <w:tab/>
        <w:t>ZÁKLADNÍ  ÚDAJE  O  SILNOPROUDÝCH  ROZVODECH</w:t>
      </w:r>
    </w:p>
    <w:p>
      <w:pPr>
        <w:pStyle w:val="Nadpis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adpis"/>
        <w:rPr>
          <w:sz w:val="24"/>
        </w:rPr>
      </w:pPr>
      <w:r>
        <w:rPr>
          <w:sz w:val="24"/>
        </w:rPr>
        <w:t>2.1</w:t>
        <w:tab/>
        <w:t>Napěťová soustava</w:t>
      </w:r>
    </w:p>
    <w:p>
      <w:pPr>
        <w:pStyle w:val="Zkltext"/>
        <w:tabs>
          <w:tab w:val="clear" w:pos="709"/>
          <w:tab w:val="left" w:pos="184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Zkltext"/>
        <w:tabs>
          <w:tab w:val="clear" w:pos="709"/>
          <w:tab w:val="left" w:pos="1985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  <w:t>3+PE+N, stř.50Hz  400/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  <w:t>1+PE+N, stř.50Hz  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10"/>
        </w:rPr>
      </w:pPr>
      <w:r>
        <w:rPr>
          <w:sz w:val="22"/>
        </w:rPr>
        <w:t xml:space="preserve">  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adpis"/>
        <w:numPr>
          <w:ilvl w:val="1"/>
          <w:numId w:val="9"/>
        </w:numPr>
        <w:rPr>
          <w:sz w:val="24"/>
        </w:rPr>
      </w:pPr>
      <w:r>
        <w:rPr>
          <w:sz w:val="24"/>
        </w:rPr>
        <w:t>Stanovení vnější vlivů a nebezpečných prostorů</w:t>
      </w:r>
    </w:p>
    <w:p>
      <w:pPr>
        <w:pStyle w:val="Zkltext"/>
        <w:rPr>
          <w:sz w:val="6"/>
        </w:rPr>
      </w:pPr>
      <w:r>
        <w:rPr>
          <w:sz w:val="6"/>
        </w:rPr>
      </w:r>
    </w:p>
    <w:p>
      <w:pPr>
        <w:pStyle w:val="Zkltext"/>
        <w:rPr>
          <w:sz w:val="22"/>
        </w:rPr>
      </w:pPr>
      <w:r>
        <w:rPr>
          <w:sz w:val="22"/>
        </w:rPr>
        <w:t>Stanovení vnějších vlivů podle ČSN 330300 a určení nebezpečných prostorů dle ČSN EN 60079-10 (332320).</w:t>
      </w:r>
    </w:p>
    <w:p>
      <w:pPr>
        <w:pStyle w:val="Zkltext"/>
        <w:tabs>
          <w:tab w:val="clear" w:pos="709"/>
          <w:tab w:val="left" w:pos="368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/>
      </w:pPr>
      <w:r>
        <w:rPr>
          <w:sz w:val="22"/>
        </w:rPr>
        <w:t xml:space="preserve">Následuje výpis  pro prostory, kterých se tento projekt dotýká. </w:t>
      </w:r>
    </w:p>
    <w:p>
      <w:pPr>
        <w:pStyle w:val="Zkltext"/>
        <w:rPr/>
      </w:pPr>
      <w:r>
        <w:rPr>
          <w:sz w:val="22"/>
        </w:rPr>
        <w:t>Vnější vlivy a nebezpečné prostory jsou následující:</w:t>
      </w:r>
    </w:p>
    <w:p>
      <w:pPr>
        <w:pStyle w:val="Zkltex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Zkl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anovení vnějších vlivů dle ČSN 33 2000-5-54, ed.3</w:t>
      </w:r>
    </w:p>
    <w:p>
      <w:pPr>
        <w:pStyle w:val="Zkltex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Zkltext"/>
        <w:rPr>
          <w:sz w:val="22"/>
          <w:u w:val="single"/>
        </w:rPr>
      </w:pPr>
      <w:r>
        <w:rPr>
          <w:sz w:val="22"/>
          <w:u w:val="single"/>
        </w:rPr>
        <w:t xml:space="preserve">Venkovní prostory </w:t>
      </w:r>
    </w:p>
    <w:p>
      <w:pPr>
        <w:pStyle w:val="Zkltext"/>
        <w:rPr>
          <w:sz w:val="22"/>
        </w:rPr>
      </w:pPr>
      <w:r>
        <w:rPr>
          <w:sz w:val="22"/>
        </w:rPr>
        <w:t>- prostor zvlášť nebezpečný : AB8, AD3, AN3</w:t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3</w:t>
        <w:tab/>
        <w:t>Ochrana před úrazem elektrickým proudem podle ČSN 332000-4-41 ed.3</w:t>
      </w:r>
    </w:p>
    <w:p>
      <w:pPr>
        <w:pStyle w:val="Zkltext"/>
        <w:numPr>
          <w:ilvl w:val="0"/>
          <w:numId w:val="4"/>
        </w:numPr>
        <w:rPr>
          <w:sz w:val="22"/>
        </w:rPr>
      </w:pPr>
      <w:r>
        <w:rPr>
          <w:sz w:val="22"/>
        </w:rPr>
        <w:t>samočinným odpojením od zdroje dle čl.413.1.1.1</w:t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6</w:t>
        <w:tab/>
        <w:t>Uzemnění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Uzemňovací soustava je stávající a na ní bude napojena nová jímací soustava, ktrá je s ní spojena pomocí svodů přes zkušební svorky. Ke stávajícím svodům budou doplněny nové.</w:t>
      </w:r>
    </w:p>
    <w:p>
      <w:pPr>
        <w:pStyle w:val="Zkltex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 xml:space="preserve">3.      Hromosvod a uzemnění 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Zkltext"/>
        <w:rPr/>
      </w:pPr>
      <w:r>
        <w:rPr>
          <w:sz w:val="24"/>
          <w:szCs w:val="24"/>
        </w:rPr>
        <w:t>Součástí tohoto projektu je nové jímací vedení mřížové soustavy doplněné  tyčovými  jímači.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Hromosvod a uzemnění musí odpovídat ČSN EN 60305 část 1-4 ed.2, Ochrana před Bleskem.</w:t>
      </w:r>
    </w:p>
    <w:p>
      <w:pPr>
        <w:pStyle w:val="Zkltex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systém ochrany před bleskem LPS</w:t>
      </w:r>
      <w:r>
        <w:rPr>
          <w:rFonts w:cs="Arial" w:ascii="Arial" w:hAnsi="Arial"/>
        </w:rPr>
        <w:t xml:space="preserve"> - kompletní systém používaný pro snížení hmotných škod způsobených úderem blesku do stavby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</w:rPr>
        <w:t>POZNÁMKA: Sestává se jak z vnějšího tak z vnitřního systému ochrany před bleskem.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 xml:space="preserve">ekvipotenciální pospojování proti blesku EB nebo-li vyrovnání potenciálů při působení blesku </w:t>
      </w:r>
      <w:r>
        <w:rPr>
          <w:rFonts w:cs="Arial" w:ascii="Arial" w:hAnsi="Arial"/>
        </w:rPr>
        <w:t>- připojení k LPS oddělených kovových prvků přímým vodivým spojením nebo připojením přes přepěťové ochranné zařízení pro snížení rozdílů potenciálů způsobeným bleskovým proudem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přepěťové ochranné zařízení SPD</w:t>
      </w:r>
      <w:r>
        <w:rPr>
          <w:rFonts w:cs="Arial" w:ascii="Arial" w:hAnsi="Arial"/>
        </w:rPr>
        <w:t xml:space="preserve"> - zařízení určené k omezení přechodných přepětí a svádění impulsních proudů </w:t>
      </w:r>
      <w:r>
        <w:rPr/>
        <w:t xml:space="preserve"> </w:t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LPS (systému ochrany před bleskem) je určena vlastnostmi chráněné stavby.</w:t>
      </w:r>
    </w:p>
    <w:tbl>
      <w:tblPr>
        <w:tblW w:w="9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85"/>
        <w:gridCol w:w="7080"/>
      </w:tblGrid>
      <w:tr>
        <w:trPr/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L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řída LP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uh objektu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 vysoce náročnou výrobou, energetické zdroje, budovy s prostředím s nebezpečím výbuchu, provozovny s chemickou výrobou, nemocnice, jaderné elektrárny (+ předpisy KTA), automobilky, plynárny, vodárny, elektrárny, banky, stanice mobilních operátorů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markety, muzea, rodinné domy s nadstandardní výbavou, školy, katedrály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inné domy, administrativní budovy, obytné budovy, zemědělské stavby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tojící v ochranném prostoru jiných objektů (bez vlastního hromosvodu), obyčejné sklady apod., stavby a haly bez výskytu osob a vnitřního vybavení</w:t>
            </w:r>
          </w:p>
        </w:tc>
      </w:tr>
    </w:tbl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00" w:name="5_Vnější_systém_ochrany_LPS"/>
      <w:r>
        <w:rPr>
          <w:rFonts w:cs="Arial"/>
          <w:bCs/>
          <w:sz w:val="28"/>
          <w:szCs w:val="28"/>
          <w:u w:val="single"/>
        </w:rPr>
        <w:t>Vnější systém ochrany LPS</w:t>
      </w:r>
      <w:bookmarkEnd w:id="100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1" w:name="Jímací_soustava"/>
      <w:r>
        <w:rPr>
          <w:rFonts w:cs="Arial" w:ascii="Arial" w:hAnsi="Arial"/>
          <w:sz w:val="24"/>
          <w:szCs w:val="24"/>
        </w:rPr>
        <w:t>Jímací soustavu</w:t>
      </w:r>
      <w:bookmarkEnd w:id="101"/>
      <w:r>
        <w:rPr>
          <w:rFonts w:cs="Arial" w:ascii="Arial" w:hAnsi="Arial"/>
          <w:sz w:val="24"/>
          <w:szCs w:val="24"/>
        </w:rPr>
        <w:t xml:space="preserve"> mohou tvořit: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tyče nebo soustava tyčí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podélné vedení nebo zavěšená lan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řížová síť</w:t>
      </w:r>
      <w:r>
        <w:rPr>
          <w:sz w:val="24"/>
          <w:szCs w:val="24"/>
        </w:rPr>
        <w:t xml:space="preserve">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ímací soustava musí být umístěna na rozích, exponovaných místech a hranách (především na horních dílech fasád). Při návrhu lze využít  jednu, nebo více z níže uvedených metod: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ochranného úhl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valící se koule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mřížové soustav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Metoda valící se koule </w:t>
      </w:r>
      <w:r>
        <w:rPr>
          <w:rFonts w:cs="Arial" w:ascii="Arial" w:hAnsi="Arial"/>
          <w:sz w:val="24"/>
          <w:szCs w:val="24"/>
        </w:rPr>
        <w:t>je vhodná pro všechny případ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02" w:name="Metoda_ochranného_úhlu"/>
      <w:r>
        <w:rPr>
          <w:rFonts w:cs="Arial" w:ascii="Arial" w:hAnsi="Arial"/>
          <w:b/>
          <w:sz w:val="24"/>
          <w:szCs w:val="24"/>
        </w:rPr>
        <w:t>Metoda ochranného úhlu</w:t>
      </w:r>
      <w:bookmarkEnd w:id="102"/>
      <w:r>
        <w:rPr>
          <w:rFonts w:cs="Arial" w:ascii="Arial" w:hAnsi="Arial"/>
          <w:sz w:val="24"/>
          <w:szCs w:val="24"/>
        </w:rPr>
        <w:t xml:space="preserve"> je vhodná pro jednoduché tvary budov a je ohraničena výškou jímací soustavy, která je uvedena v tabulce 2. Metoda ochranného úhlu nemůže být použita, je-li výška jímací soustavy větší než poloměr valící se koule </w:t>
      </w:r>
      <w:r>
        <w:rPr>
          <w:rFonts w:cs="Arial" w:ascii="Arial" w:hAnsi="Arial"/>
          <w:i/>
          <w:iCs/>
          <w:sz w:val="24"/>
          <w:szCs w:val="24"/>
        </w:rPr>
        <w:t xml:space="preserve">r, </w:t>
      </w:r>
      <w:r>
        <w:rPr>
          <w:rFonts w:cs="Arial" w:ascii="Arial" w:hAnsi="Arial"/>
          <w:sz w:val="24"/>
          <w:szCs w:val="24"/>
        </w:rPr>
        <w:t>jak je definován v tabulce 2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3" w:name="Metoda_mřížové_soustavy"/>
      <w:r>
        <w:rPr>
          <w:rFonts w:cs="Arial" w:ascii="Arial" w:hAnsi="Arial"/>
          <w:b/>
          <w:sz w:val="24"/>
          <w:szCs w:val="24"/>
        </w:rPr>
        <w:t>Metoda mřížové soustavy</w:t>
      </w:r>
      <w:bookmarkEnd w:id="103"/>
      <w:r>
        <w:rPr>
          <w:rFonts w:cs="Arial" w:ascii="Arial" w:hAnsi="Arial"/>
          <w:sz w:val="24"/>
          <w:szCs w:val="24"/>
        </w:rPr>
        <w:t xml:space="preserve"> je vhodná pro ochranu rovinných plo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49060" cy="23342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bookmarkStart w:id="104" w:name="tab_2b"/>
      <w:r>
        <w:rPr>
          <w:sz w:val="24"/>
          <w:szCs w:val="24"/>
        </w:rPr>
        <w:drawing>
          <wp:inline distT="0" distB="0" distL="0" distR="0">
            <wp:extent cx="5628640" cy="3039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4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bookmarkStart w:id="105" w:name="Provedení_jímací_soustavy"/>
      <w:r>
        <w:rPr>
          <w:rFonts w:cs="Arial" w:ascii="Arial" w:hAnsi="Arial"/>
          <w:b/>
          <w:bCs/>
          <w:sz w:val="24"/>
          <w:szCs w:val="24"/>
        </w:rPr>
        <w:t>Provedení jímací soustavy</w:t>
      </w:r>
      <w:bookmarkEnd w:id="105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vodiče jímací soustavy mohou být položeny na střeše, pokud je z nehořlavého materiál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doškových střech je dostačující 15 cm vzdálenost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jiných hořlavých materiálů je dostačující vzdálenost 10 c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hce hořlavé součásti stavby nesmí být v přímém kontaktu s částmi hromosvodu a nesmí se nacházet přímo pod kovovou krytinou, která může být při úderu blesku propálena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6" w:name="Náhodné_součásti"/>
      <w:r>
        <w:rPr>
          <w:rFonts w:cs="Arial" w:ascii="Arial" w:hAnsi="Arial"/>
          <w:b/>
          <w:bCs/>
          <w:sz w:val="24"/>
          <w:szCs w:val="24"/>
        </w:rPr>
        <w:t>Náhodné součásti</w:t>
      </w:r>
      <w:bookmarkEnd w:id="106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sledující součásti stavby mohou být považovány za náhodné jímače a svody: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Kovové oplechování chráněné stavby, pokud: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bude zajištěno trvalé elektrické propojení mezi různými díly (například pájením natvrdo, svařením, lisováním, falcováním, šroubováním nebo nýtováním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´ </w:t>
      </w:r>
      <w:r>
        <w:rPr>
          <w:rFonts w:cs="Arial" w:ascii="Arial" w:hAnsi="Arial"/>
          <w:sz w:val="24"/>
          <w:szCs w:val="24"/>
        </w:rPr>
        <w:t>uvedená v tabulce 3, když není potřeba předcházet propálení oplechování nebo uvažovat vznícení lehce hořlavých materiálů pod obložením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, je-li nutné dělat opatření proti propálení nebo nedovolenému zahřátí v bodu úder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nejsou potaženy izolační hmotou;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7" w:name="tab3"/>
      <w:r>
        <w:rPr>
          <w:sz w:val="24"/>
          <w:szCs w:val="24"/>
        </w:rPr>
        <w:drawing>
          <wp:inline distT="0" distB="0" distL="0" distR="0">
            <wp:extent cx="6522720" cy="31902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7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kovové součásti střešní konstrukce (nosník, vzájemně spojené armování atd.) pod nekovovou krytinou, pokud tyto součástí střešní konstrukce nepatří k chráněnému objekt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kovové díly jako jsou ozdoby, zábradlí, rýny, potrubí, krytí parapetů atd., jejichž průřez není menší než průřez stanovený dle norem pro jímací soustav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kovová potrubí a nádrže na střeše, pokud jsou vyrobena z materiálů, jejichž tloušťka a průřez odpovídá tabulce 6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kovová potrubí a nádrže, která obsahují lehce hořlavé nebo výbušné látky, pokud jsou vyrobeny z materiálů, jejichž tloušťka a průřez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 a zvýšení teploty na vnitřní straně v místě úderu nezpůsobí žádné nebezpečí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udou-li splněny podmínky pro tloušťku, musí být potrubí a nádrže zahrnuty v rámci chráněného objektu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 Tenká vrstva ochranné barvy nebo 1 mm asfaltu nebo 0,5 mm PVC se nepovažuje za izolaci.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ind w:left="0" w:hanging="0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8" w:name="Soustava_svodů"/>
      <w:r>
        <w:rPr>
          <w:rFonts w:cs="Arial" w:ascii="Arial" w:hAnsi="Arial"/>
          <w:b/>
          <w:bCs/>
          <w:sz w:val="24"/>
          <w:szCs w:val="24"/>
        </w:rPr>
        <w:t>Soustava svodů</w:t>
      </w:r>
      <w:bookmarkEnd w:id="108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9" w:name="Izolovaný_LPS"/>
      <w:r>
        <w:rPr>
          <w:rFonts w:cs="Arial" w:ascii="Arial" w:hAnsi="Arial"/>
          <w:sz w:val="24"/>
          <w:szCs w:val="24"/>
        </w:rPr>
        <w:t>Izolovaný LPS</w:t>
      </w:r>
      <w:bookmarkEnd w:id="109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ždý nekovový stožár (na němž je upevněn jímač), musí mít minimálně jeden svod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vové stožáry nebo stožáry s propojeným armováním nepotřebují žádné další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-li jímací soustava tvořena ze zavěšených drátů nebo lan, nebo tvoří-li jímací soustavu síť vodičů, je nutno pro každou nosnou konstrukci instalovat jeden svod.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110" w:name="Neizolovaný_LPS"/>
      <w:r>
        <w:rPr>
          <w:rFonts w:cs="Arial" w:ascii="Arial" w:hAnsi="Arial"/>
          <w:b/>
          <w:sz w:val="24"/>
          <w:szCs w:val="24"/>
        </w:rPr>
        <w:t>Neizolovaný LPS</w:t>
      </w:r>
      <w:bookmarkEnd w:id="110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každý neizolovaný (neoddálený) LPS musí být použity v každém případě minimálně dva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by měly být rozmístěny po obvodu ve stejných rozestupe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bookmarkStart w:id="111" w:name="tab4"/>
      <w:r>
        <w:rPr>
          <w:sz w:val="24"/>
          <w:szCs w:val="24"/>
        </w:rPr>
        <w:drawing>
          <wp:inline distT="0" distB="0" distL="0" distR="0">
            <wp:extent cx="4561840" cy="19913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1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musí, pokud možno, tvořit přímé pokračování jímací soustavy.</w:t>
      </w:r>
    </w:p>
    <w:p>
      <w:pPr>
        <w:pStyle w:val="ZkltextChar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bookmarkStart w:id="112" w:name="Svody_-_náhodné_sučásti"/>
      <w:r>
        <w:rPr>
          <w:rFonts w:cs="Arial" w:ascii="Arial" w:hAnsi="Arial"/>
          <w:b/>
          <w:bCs/>
          <w:sz w:val="22"/>
          <w:szCs w:val="22"/>
        </w:rPr>
        <w:t>Náhodné součásti</w:t>
      </w:r>
      <w:bookmarkEnd w:id="112"/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i stavby, které by měly být považovány za náhodné svod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vové instalace za předpokladu, že:</w:t>
      </w:r>
    </w:p>
    <w:p>
      <w:pPr>
        <w:pStyle w:val="Normlnweb"/>
        <w:numPr>
          <w:ilvl w:val="0"/>
          <w:numId w:val="5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jení jsou elektricky vodivá a trvanlivá   </w:t>
      </w:r>
    </w:p>
    <w:p>
      <w:pPr>
        <w:pStyle w:val="Normlnweb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jejich rozměry vyhovu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železobeton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MKA 2 U železobetonových prefabrikátů musí být stanoveny mezi jednotlivými díly body spojení. Jednotlivé díly by měly být na stavbě během montáže spolu spojeny (viz příloha E)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cel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oučásti fasády, profilové lišty a kovové spodní konstrukce fasády za předpokladu, že: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jejich rozměry odpovída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3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3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mají tloušťku minimálně 0,5 mm,</w:t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spojení jsou elektricky vodivá a trvanlivá  </w:t>
      </w:r>
      <w:r>
        <w:rPr>
          <w:sz w:val="22"/>
          <w:szCs w:val="22"/>
        </w:rPr>
        <w:t xml:space="preserve"> </w:t>
      </w:r>
    </w:p>
    <w:p>
      <w:pPr>
        <w:pStyle w:val="ZkltextCh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13" w:name="tab6"/>
      <w:r>
        <w:rPr>
          <w:rFonts w:cs="Arial"/>
        </w:rPr>
        <w:drawing>
          <wp:inline distT="0" distB="0" distL="0" distR="0">
            <wp:extent cx="6075680" cy="70192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3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textCha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 xml:space="preserve">4.      technické řešení </w:t>
      </w:r>
    </w:p>
    <w:p>
      <w:pPr>
        <w:pStyle w:val="ZkltextCha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ZkltextChar"/>
        <w:ind w:left="0" w:hanging="0"/>
        <w:rPr/>
      </w:pPr>
      <w:r>
        <w:rPr>
          <w:szCs w:val="22"/>
          <w:u w:val="single"/>
        </w:rPr>
        <w:t>Z výše uveeného vyplývá následující :</w:t>
      </w:r>
    </w:p>
    <w:p>
      <w:pPr>
        <w:pStyle w:val="ZkltextCha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3"/>
        <w:rPr/>
      </w:pPr>
      <w:r>
        <w:rPr>
          <w:b/>
          <w:u w:val="single"/>
        </w:rPr>
        <w:t xml:space="preserve">Pro střechu </w:t>
      </w:r>
      <w:r>
        <w:rPr>
          <w:lang w:val="cs-CZ"/>
        </w:rPr>
        <w:t>bytového domu</w:t>
      </w:r>
      <w:r>
        <w:rPr/>
        <w:t xml:space="preserve"> </w:t>
      </w:r>
      <w:r>
        <w:rPr>
          <w:lang w:val="cs-CZ"/>
        </w:rPr>
        <w:t xml:space="preserve">– panelové 8mi podlažní budovy </w:t>
      </w:r>
      <w:r>
        <w:rPr/>
        <w:t xml:space="preserve">byla stanovena třída </w:t>
      </w:r>
      <w:r>
        <w:rPr>
          <w:b/>
        </w:rPr>
        <w:t>LPS III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ealizaci ochrany na střeše   bude  použita mřížová  jímací soustava doplněna jímacími tyče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instalaci jímací soustavy bud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 . Veškeré ocelové konstrukce  a potrubí vzduchotechniky jsou v ochranném prostoru valivé koule, takže není třeba je připojovat na zemnící soustav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 návrhu je stanoveno LPS III</w:t>
      </w:r>
      <w:r>
        <w:rPr>
          <w:rFonts w:cs="Arial" w:ascii="Arial" w:hAnsi="Arial"/>
          <w:sz w:val="24"/>
          <w:szCs w:val="24"/>
        </w:rPr>
        <w:t xml:space="preserve"> – pro objekt j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 s poloměrem koule </w:t>
      </w:r>
      <w:r>
        <w:rPr>
          <w:rFonts w:cs="Arial" w:ascii="Arial" w:hAnsi="Arial"/>
          <w:b/>
          <w:sz w:val="24"/>
          <w:szCs w:val="24"/>
        </w:rPr>
        <w:t>45 m</w:t>
      </w:r>
      <w:r>
        <w:rPr>
          <w:rFonts w:cs="Arial" w:ascii="Arial" w:hAnsi="Arial"/>
          <w:sz w:val="24"/>
          <w:szCs w:val="24"/>
        </w:rPr>
        <w:t xml:space="preserve">, toto vyplývá ze stanovené </w:t>
      </w:r>
      <w:r>
        <w:rPr>
          <w:rFonts w:cs="Arial" w:ascii="Arial" w:hAnsi="Arial"/>
          <w:b/>
          <w:sz w:val="24"/>
          <w:szCs w:val="24"/>
        </w:rPr>
        <w:t>třídy LPS I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álenost svodů jímací soustavy je 15m s tolerancí 12-18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budou realizovány, tak aby vyšly mezi okna a v dostatečné vzdálenosti od OK balkónů . Pokud bude investor požadovat skryté svody, budou tyto uloženy do ochranné trubky pod omítku a min 0,6 m nad úrovní terénu bude instalována krabice se zkušební svorkou.</w:t>
      </w:r>
    </w:p>
    <w:p>
      <w:pPr>
        <w:pStyle w:val="Heading3"/>
        <w:rPr>
          <w:lang w:val="cs-CZ"/>
        </w:rPr>
      </w:pPr>
      <w:r>
        <w:rPr>
          <w:lang w:val="cs-CZ"/>
        </w:rPr>
        <w:t>Pokud nové svody nepůjdou napojit na stávající zemnící soustavu, budou nové svody připojeny na nově instalovanou zemnící soustavu – pásek FeZn 30x4 mm napojený na stávající zemnící soustavu.  Zemní odpor musí splňovat hodnotu uzemnění stanovenou  v platné ČSN. Zemnící pásek bude uložen do výkopu cca 0,5 – 0,6 m pod úrovní terénu. Spojení se stávající zemnící sítí bude provedeno pomocí svorek pro spojení zemnícího pásku, nebo svařením. Zemní spoje nutno ošetřit patřičným nátěrem – nejlépe na bázi asfaltové izolace.  Dále nátěrem ošetřit přechod kulatiny-pásku mezi vstupem do zemně – 20 cm v zemi a 10 cm nad úrovní terén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tožár bude chráněn oddáleným  jímačem a svod na jímací soustavu bude proveden vodičem HVI – jímač , držáky a HVI vodič ….dodávka fy DEH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Je třeba před objednáním dílů provést konzultaci s dodavatelem o správnosti provedení montáže a dodávky dílů zařízení DEHN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textChar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</w:r>
    </w:p>
    <w:p>
      <w:pPr>
        <w:pStyle w:val="Nadpis"/>
        <w:rPr/>
      </w:pPr>
      <w:r>
        <w:rPr>
          <w:sz w:val="24"/>
          <w:szCs w:val="24"/>
          <w:lang w:val="en-US" w:eastAsia="en-US"/>
        </w:rPr>
        <w:t>3.5</w:t>
        <w:tab/>
        <w:t>Výstražné tabulky a nápisy</w:t>
      </w:r>
    </w:p>
    <w:p>
      <w:pPr>
        <w:pStyle w:val="Heading3"/>
        <w:rPr/>
      </w:pPr>
      <w:r>
        <w:rPr/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ing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6  </w:t>
        <w:tab/>
        <w:t>Závě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škerý materiál a provedení musí odpovídat platným ČSN. Po skončení montáže vyhotoví montážní organizace revizní zprávu dle ČSN 33 1500 a ČSN 33 2000-6-61, která bude součásti předání zařízení do trvalého užívání a kolaudačního řízení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iodické revize bude provádět provozovatel ve stanovených lhůtách</w:t>
      </w:r>
      <w:r>
        <w:rPr/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</w:r>
      <w:r>
        <w:rPr>
          <w:rFonts w:cs="Arial" w:ascii="Arial" w:hAnsi="Arial"/>
          <w:sz w:val="24"/>
          <w:szCs w:val="24"/>
        </w:rPr>
        <w:t>V Rožnově pod Radhoštěm</w:t>
        <w:tab/>
        <w:tab/>
        <w:t>květen  2021</w:t>
        <w:tab/>
        <w:tab/>
        <w:tab/>
        <w:tab/>
        <w:tab/>
        <w:tab/>
        <w:tab/>
        <w:tab/>
        <w:tab/>
        <w:tab/>
        <w:t xml:space="preserve">                                             Zelinka Jiří</w:t>
        <w:tab/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-</w:t>
      <w:tab/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84"/>
        </w:tabs>
        <w:ind w:left="98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984"/>
        </w:tabs>
        <w:ind w:left="984" w:hanging="360"/>
      </w:pPr>
      <w:rPr/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ZkltextCharChar">
    <w:name w:val="Zákl.text Char Char"/>
    <w:qFormat/>
    <w:rPr>
      <w:rFonts w:ascii="Arial" w:hAnsi="Arial" w:cs="Arial"/>
      <w:b/>
      <w:caps/>
      <w:sz w:val="2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NormlntextChar">
    <w:name w:val="PR - Normální text Char"/>
    <w:qFormat/>
    <w:rPr>
      <w:rFonts w:ascii="Arial" w:hAnsi="Arial" w:cs="Arial"/>
      <w:sz w:val="24"/>
      <w:szCs w:val="24"/>
      <w:lang w:val="en-US" w:eastAsia="en-US"/>
    </w:rPr>
  </w:style>
  <w:style w:type="character" w:styleId="PRPodnadpisChar">
    <w:name w:val="PR - Podnadpis Char"/>
    <w:qFormat/>
    <w:rPr>
      <w:rFonts w:ascii="Arial" w:hAnsi="Arial" w:cs="Arial"/>
      <w:b/>
      <w:sz w:val="22"/>
      <w:szCs w:val="22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lavnnadpis">
    <w:name w:val="Hlavní nadpis"/>
    <w:basedOn w:val="Normal"/>
    <w:next w:val="Nadpis"/>
    <w:qFormat/>
    <w:pPr>
      <w:spacing w:before="0" w:after="140"/>
      <w:ind w:left="624" w:hanging="624"/>
    </w:pPr>
    <w:rPr>
      <w:rFonts w:ascii="Arial" w:hAnsi="Arial" w:cs="Arial"/>
      <w:b/>
      <w:caps/>
      <w:sz w:val="24"/>
    </w:rPr>
  </w:style>
  <w:style w:type="paragraph" w:styleId="Nadpis">
    <w:name w:val="Nadpis"/>
    <w:basedOn w:val="Hlavnnadpis"/>
    <w:next w:val="Zkltext"/>
    <w:qFormat/>
    <w:pPr>
      <w:spacing w:before="80" w:after="120"/>
    </w:pPr>
    <w:rPr>
      <w:caps w:val="false"/>
      <w:smallCaps w:val="false"/>
      <w:sz w:val="22"/>
    </w:rPr>
  </w:style>
  <w:style w:type="paragraph" w:styleId="Zkltext">
    <w:name w:val="Zákl.text"/>
    <w:basedOn w:val="Nadpis"/>
    <w:qFormat/>
    <w:pPr>
      <w:spacing w:before="0" w:after="0"/>
      <w:ind w:left="624" w:hanging="0"/>
      <w:jc w:val="both"/>
    </w:pPr>
    <w:rPr>
      <w:rFonts w:ascii="Times New Roman" w:hAnsi="Times New Roman" w:cs="Times New Roman"/>
      <w:b w:val="false"/>
      <w:sz w:val="20"/>
    </w:rPr>
  </w:style>
  <w:style w:type="paragraph" w:styleId="1Zkltext">
    <w:name w:val="1Zákl.text"/>
    <w:basedOn w:val="Normal"/>
    <w:qFormat/>
    <w:pPr>
      <w:numPr>
        <w:ilvl w:val="0"/>
        <w:numId w:val="13"/>
      </w:numPr>
      <w:ind w:left="624" w:hanging="624"/>
      <w:jc w:val="both"/>
    </w:pPr>
    <w:rPr/>
  </w:style>
  <w:style w:type="paragraph" w:styleId="ZkltextChar">
    <w:name w:val="Zákl.text Char"/>
    <w:basedOn w:val="Nadpis"/>
    <w:qFormat/>
    <w:pPr>
      <w:overflowPunct w:val="false"/>
      <w:autoSpaceDE w:val="false"/>
      <w:spacing w:before="0" w:after="0"/>
      <w:ind w:left="624" w:hanging="0"/>
      <w:jc w:val="both"/>
      <w:textAlignment w:val="baseline"/>
    </w:pPr>
    <w:rPr>
      <w:caps/>
      <w:lang w:val="en-US"/>
    </w:rPr>
  </w:style>
  <w:style w:type="paragraph" w:styleId="PRNormlntext">
    <w:name w:val="PR - Normální text"/>
    <w:basedOn w:val="Normal"/>
    <w:qFormat/>
    <w:pPr>
      <w:spacing w:lineRule="auto" w:line="276" w:before="120" w:after="0"/>
      <w:jc w:val="both"/>
    </w:pPr>
    <w:rPr>
      <w:rFonts w:ascii="Arial" w:hAnsi="Arial" w:cs="Arial"/>
      <w:sz w:val="24"/>
      <w:szCs w:val="24"/>
      <w:lang w:val="en-US" w:eastAsia="en-US"/>
    </w:rPr>
  </w:style>
  <w:style w:type="paragraph" w:styleId="PRPodnadpis">
    <w:name w:val="PR - Podnadpis"/>
    <w:basedOn w:val="Normal"/>
    <w:qFormat/>
    <w:pPr>
      <w:tabs>
        <w:tab w:val="clear" w:pos="709"/>
        <w:tab w:val="left" w:pos="3686" w:leader="none"/>
      </w:tabs>
      <w:spacing w:lineRule="auto" w:line="276" w:before="0" w:after="200"/>
    </w:pPr>
    <w:rPr>
      <w:rFonts w:ascii="Arial" w:hAnsi="Arial" w:cs="Arial"/>
      <w:b/>
      <w:sz w:val="22"/>
      <w:szCs w:val="22"/>
      <w:u w:val="single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4:00Z</dcterms:created>
  <dc:creator>ing. Pavel Staněk</dc:creator>
  <dc:description/>
  <cp:keywords/>
  <dc:language>en-US</dc:language>
  <cp:lastModifiedBy>user</cp:lastModifiedBy>
  <cp:lastPrinted>2015-09-30T12:46:00Z</cp:lastPrinted>
  <dcterms:modified xsi:type="dcterms:W3CDTF">2021-05-11T07:35:00Z</dcterms:modified>
  <cp:revision>30</cp:revision>
  <dc:subject/>
  <dc:title>ASTRA spol</dc:title>
</cp:coreProperties>
</file>